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к постановлению Правительства</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Новосибирской области</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t>от 28.06.2021  № 243-п</w:t>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left="5954"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ущественные условия</w:t>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соглашения о государственно-частном партнерстве в отношении финансирования, проектирования, строительства и технического обслуживания объекта здравоохранения в Новосибирской области (инфекционной больницы)</w:t>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Термины и определения, используемые в настоящих существенных условиях соглашения о государственно-частном партнерстве в отношении финансирования, проектирования, строительства и технического обслуживания объекта здравоохранения в Новосибирской области (инфекционной больницы) (далее соответственно – существенные условия, соглашение) с заглавной буквы, имеют следующее значение:</w:t>
      </w:r>
    </w:p>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922" w:type="dxa"/>
        <w:jc w:val="left"/>
        <w:tblInd w:w="-5" w:type="dxa"/>
        <w:tblLayout w:type="fixed"/>
        <w:tblCellMar>
          <w:top w:w="0" w:type="dxa"/>
          <w:left w:w="108" w:type="dxa"/>
          <w:bottom w:w="0" w:type="dxa"/>
          <w:right w:w="108" w:type="dxa"/>
        </w:tblCellMar>
      </w:tblPr>
      <w:tblGrid>
        <w:gridCol w:w="567"/>
        <w:gridCol w:w="2302"/>
        <w:gridCol w:w="7053"/>
      </w:tblGrid>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озмещение</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денежная сумма, выплачиваемая публичным партнером частному партнеру на эксплуатационном этапе для возмещения части расходов частного партнера в порядке и на условиях, предусмотренных соглаш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рафик реализации инвестиционного этапа</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график осуществления мероприятий по проектированию и строительству, приведенный в соглаш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Дополнительное оборудование</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имущество, закупаемое частным партнером в соответствии с условиями соглашения, являющееся частью объекта соглашения и необходимое для осуществления эксплуатации, перечень которого содержится в приложении № 1 (описание и технико-экономические показатели объекта соглашения) к существенным условиям, подлежащее передаче в собственность публичному партнеру после ввода в эксплуатацию объекта согла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аемные инвестиции</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заемные средства, которые могут быть привлечены частным партнером по соглашению(ям) с финансирующими организациями в целях исполнения принятых им обязательств по частичному финансированию проектирования и строительства, включающие в себя Основной до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Земельный участок</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любой из земельных участков, указанный в приложении № 2 к существенным услов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Капитальный грант</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суммы денежных средств, выплачиваемые публичным партнером частному партнеру в целях финансирования части расходов на инвестиционном этапе, включая проектирование и строительство, в порядке, предусмотренном соглаш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ператор по эксплуатации</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Государственное бюджетное учреждение здравоохранения Новосибирской области «Городская инфекционная клиническая больница № 1», привлекаемое публичным партнером для исполнения обязательств по эксплуа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8</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ператор по техническому обслуживанию</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лицо (лица), привлекаемое(ые) частным партнером в соответствии с соглашением для исполнения обязательств по техническому обслужи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9</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сновной долг</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уммы неисполненных обязательств частного партнера в соответствии с соглашением о финансировании с финансирующими организациями, включающие в себя 100 (сто) процентов от суммы Основного долга, 100 (сто) процентов суммы начисленных, но не выплаченных процентов по Основному долгу, а также комиссии, штрафы и неустойки, предусмотренные Соглашением о финансиров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0</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сновное оборудование</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оборудование, для функционирования которого необходимо выполнить комплекс мероприятий по сборке и установке конструкций и механизмов, а также работы по пусконаладке, перечень которого предусмотрен приложением № 1 к существенным услов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1</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рямое соглашение</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соглашение, заключаемое между публичным партнером, частным партнером и финансирующими организациями в соответствии с основными условиями, приведенными в соглаш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2</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Собственные инвестиции</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собственные средства частного партнера, предоставляемые в форме акционерных займов, субординированных облигаций, субординированного финансирования, мезонинных займов или иных квази-акционерных финансирований, в форме вкладов в уставный капитал частного партнера, путем формирования общего имущества простого товарищества, а также иных формах, в соответствии с законодательством, в целях исполнения принятых им обязательств по соглаш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3</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овая модель</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систему плановых и отчетных показателей движения денежных средств (расходов и доходов) частного партнера в период срока соглашения, являющуюся неотъемлемой частью предложения о реализации проекта, с учетом ее последующей актуализации (если применим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4</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закрытие</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выполнение сторонами условий, необходимых для обеспечения доступности Собственных инвести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5</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Финансирующие организации</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значает банки и (или) иные организации, лиц, агентов Финансирующих организаций и (или) организаторов эмиссии, и (или) агентов владельцев облигаций (в зависимости от того, что применимо), предоставляющих частному партнеру заемное финансирование (включая кредиты, займы, выпуск облигаций или любые иные долговые инструменты), или связанное с таким договором соглашение о хеджировании процентных ставок или иное соглашение, заключаемое частным партнером в целях получения заемного финансирования для реализации проекта, на условиях возвратности, платности и срочности, в отношении которого соглашением предусматривается компенсация при расторж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6</w:t>
            </w:r>
          </w:p>
        </w:tc>
        <w:tc>
          <w:tcPr>
            <w:tcW w:w="230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lang w:val="en-US"/>
              </w:rPr>
            </w:pPr>
            <w:r>
              <w:rPr>
                <w:rFonts w:cs="Times New Roman" w:ascii="Times New Roman" w:hAnsi="Times New Roman"/>
                <w:kern w:val="2"/>
                <w:sz w:val="28"/>
                <w:szCs w:val="28"/>
              </w:rPr>
              <w:t>Соглашение о финансировании</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both"/>
              <w:rPr/>
            </w:pPr>
            <w:r>
              <w:rPr>
                <w:rFonts w:cs="Times New Roman" w:ascii="Times New Roman" w:hAnsi="Times New Roman"/>
                <w:kern w:val="2"/>
                <w:sz w:val="28"/>
                <w:szCs w:val="28"/>
              </w:rPr>
              <w:t>означает соглашения о предоставлении Заемных инвестиций, которые могут быть заключены частным партнером с финансирующими организациями</w:t>
            </w:r>
          </w:p>
        </w:tc>
      </w:tr>
    </w:tbl>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Элементы соглашения о государственно-частном партнерстве, определяющие форму государственно-частного партнерства, а также обязательства сторон соглашения, вытекающие из этих элемент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элементами соглашения, по смыслу частей 2 и 3 статьи 6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 224-ФЗ), являютс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осуществление частным партнером проектирования объекта соглашения в сроки и порядке,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осуществление частным партнером строительства объекта соглашения в сроки и порядке,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осуществление частным партнером частичного финансирования проектирования и строительства объекта соглашения за счет Собственных инвестиций и (или) Заемных инвестици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 № 224-ФЗ в сроки,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передача частным партнером права собственности на Дополнительное оборудование публичному партнеру в порядке и сроки,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е) осуществление частным партнером технического обслуживания объекта соглашения в соответствии с требованиям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ж) обеспечение публичным партнером эксплуатации объекта соглашения в соответствии с требованиям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з) обеспечение публичным партнером частичного финансирования проектирования и строительства частным партнером объекта соглашения, а также возмещения расходов на создание и техническое обслуживание объекта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и) наличие у частного партнера обязательства по передаче объекта соглашения в собственность публичного партнера в порядке и сроки,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 а также обязательства сторон по реализации соглашения в соответствии с этими значениям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значение критерия финансовой эффективности проект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NPVрр = 0,00 млн.,</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д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NPVpp – чистая приведенная стоимость проекта, в рублях;</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значение показателя сравнительного преимущества проекта:</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jc w:val="center"/>
        <w:rPr/>
      </w:pPr>
      <w:r>
        <w:rPr>
          <w:rFonts w:cs="Times New Roman" w:ascii="Times New Roman" w:hAnsi="Times New Roman"/>
          <w:kern w:val="2"/>
          <w:sz w:val="28"/>
          <w:szCs w:val="28"/>
        </w:rPr>
        <w:t>Kvfm = 3, 33%,</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гд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Kvfm – коэффициент сравнения преимущества реализации проекта при заключении соглашения или государственного контракт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значение критерия социально-экономического эффекта от реализации проекта государственно-частного партнерства (далее также – проект):</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цель проекта соответствует</w:t>
      </w:r>
      <w:r>
        <w:rPr>
          <w:rFonts w:cs="Times New Roman" w:ascii="Times New Roman" w:hAnsi="Times New Roman"/>
          <w:sz w:val="28"/>
          <w:szCs w:val="28"/>
        </w:rPr>
        <w:t xml:space="preserve"> </w:t>
      </w:r>
      <w:r>
        <w:rPr>
          <w:rFonts w:cs="Times New Roman" w:ascii="Times New Roman" w:hAnsi="Times New Roman"/>
          <w:kern w:val="2"/>
          <w:sz w:val="28"/>
          <w:szCs w:val="28"/>
        </w:rPr>
        <w:t>следующей цели Подпрограммы 3 «Развитие государственно-частного партнерства»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 развитие государственно-частного партнерства как эффективного механизма, обеспечивающего повышение доступности и качества оказания медицинской помощи населению Новосибирской област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задачи проекта соответствуют задачам Подпрограммы 3 «Развитие государственно-частного партнерства»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а именно: формирование организационно-правовых и финансовых механизмов, обеспечивающих долгосрочное взаимодействие между государственной и частной системой здравоохранения;</w:t>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г) реализация проекта будет способствовать достижению не менее, чем двух целевых показателей</w:t>
      </w:r>
      <w:r>
        <w:rPr>
          <w:rFonts w:cs="Times New Roman" w:ascii="Times New Roman" w:hAnsi="Times New Roman"/>
          <w:sz w:val="28"/>
          <w:szCs w:val="28"/>
        </w:rPr>
        <w:t xml:space="preserve"> </w:t>
      </w:r>
      <w:r>
        <w:rPr>
          <w:rFonts w:cs="Times New Roman" w:ascii="Times New Roman" w:hAnsi="Times New Roman"/>
          <w:kern w:val="2"/>
          <w:sz w:val="28"/>
          <w:szCs w:val="28"/>
        </w:rPr>
        <w:t>государственных программ Новосибирской области, а именно Подпрограммы 3 «Развитие государственно-частного партнерства» государственной программы «Развитие здравоохранения Новосибирской области», утвержденной постановлением Правительства Новосибирской области от 07.05.2013 №199-п:</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i) – количество заключенных концессионных соглашений и соглашений о государственно-частном партнерстве в отношении объектов здравоохранения, единиц нарастающим итогом по годам (4 единицы к 2022 году);</w:t>
      </w:r>
    </w:p>
    <w:p>
      <w:pPr>
        <w:pStyle w:val="ListParagraph"/>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ii) – ввод в эксплуатацию объектов строительства и реконструкции зданий и сооружений медицинских организаций (ежегодно), в том числе строительство объектов (40 единиц к 2022 год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Сведения об объекте соглашения, в том числе его технико-экономические показател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объектом соглашения является совокупность движимого и недвижимого имущества, создаваемого в соответствии с соглашением, предназначенного для размещения и функционирования инфекционной больницы на территории поселка Садовый Новосибирского района Новосибирской области в целях оказания медицинской помощи взрослым больным при инфекционных заболеваниях, состав и описание, в том числе технико-экономические показатели и характеристики которого указаны в приложении № 1 к существенным условия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Обязательство публичного партнера обеспечить предоставление частному партнеру предназначенного для осуществления деятельности, предусмотренной соглашением, земельного участка (земельных участков), срок заключения договора аренды такого земельного участка и размер арендной платы за такой земельный участок или порядок ее определен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 для целей проектирования, строительства и технического обслуживания публичный партнер предоставляет частному партнеру Земельные участки, принадлежащие публичному партнеру на праве собственности, свободные от обременений, указанные в приложении № 2 «Перечень земельных участков», необходимые для осуществления деятельности, предусмотренной соглашением, на праве аренды путем заключения договоров аренды земельных участков. Публичный партнер обязуется в соответствии с условиями соглашения образовать такие участки с учетом требований, указанных в приложении № 2 «Перечень земельных участк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договор аренды Земельного участка должен содержать условия, предусмотренные соглашением, и быть заключен сторонами не позднее 30 (тридцати) дней с даты заключения соглашения при условии постановки Земельных участков на кадастровый учет на момент заключения соглашения, либо не позднее 60 (шестидесяти) дней с даты заключения соглашения в случае непостановки на кадастровый учет Земельных участков на момент заключения соглашения. Во избежание сомнений, договор аренды Земельного участка одновременно является актом приема-передачи Земельного участка, в соответствии с которым публичный партнер передает, а частный партнер принимает Земельный участок;</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арендная плата за предоставляемый Земельный участок устанавливается в соответствии с нормативными правовыми актами Российской Федерации и постановлением Правительства Новосибирской области от 10.06.2015 № 218-п «Об установлении Порядка определения размера арендной платы за земельные участки, находящиеся в государственной собственности Новосибирской области и предоставленные в аренду без торгов» и будет составлять 0,1% (ноль целых одну десятую процента) от кадастровой стоимости Земельного участка в расчете на год.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не проводитс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арендная плата вносится частным партнером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Срок и (или) порядок определения срока действ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соглашение вступает в силу с даты заключен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если соглашение не прекращается досрочно либо при отсутствии оснований для приостановки сроков исполнения частным партнером своих обязательства, установленных соглашением, срок действия соглашения составляет период, начинающийся с даты заключения соглашения и заканчивающийся через 6 (шесть) лет после даты заключен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Инвестиционный этап начинается с момента подписания договоров аренды земельного участка в отношении всех Земельных участков, длится до даты приемки объекта и составляет не более чем 12 (двенадцать) месяце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Эксплуатационный этап начинается c даты начала эксплуатации объекта соглашения и длится до даты прекращения действ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срок передачи объекта соглашения публичному партнеру – не позднее чем за 30 (тридцать) дней до даты прекращения действия соглашения в соответствии с требованиями соглашения, за исключением Дополнительного оборудования, подлежащего передаче публичному партнеру в момент подписания сторонами акта приема-передачи Дополнительного оборудования в соответствии с условиями соглашения. В случае досрочного прекращения соглашения объект соглашения подлежит передаче в собственность публичного партнера в соответствии с требованиям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соглашение также содержит иные сроки, соблюдение которых является обязательным для сторон.</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7. Условие и порядок возникновения права частной собственности на объект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в соответствии со статьей 8 Гражданского кодекса Российской Федерации и пунктом 4 части 2 статьи 6 Федерального закона № 224-ФЗ право собственности на объект соглашения возникает у частного партнер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в соответствии с частью 2 статьи 8.1 Гражданского кодекса Российской Федерации условием возникновения права частной собственности частного партнера на объект соглашения является государственная регистрация права. Во избежание сомнений, положения о регистрации права, предусмотренные соглашением, распространяют свое действие только на недвижимое имущество, входящее в состав объекта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частный партнер обязан выполнить все необходимые действия, направленные на государственную регистрац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права собственности частного партнера на объект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обременение объекта соглашения, предусмотренное в части 12 статьи 12 Федерального закона № 224-ФЗ;</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соглашением предусмотрен следующий график исполнения обязательств, вытекающих из такого элемента соглашения, как 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 № 224-ФЗ:</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не позднее 1 (одного) рабочего дня с даты выдачи разрешения на ввод в эксплуатацию объекта соглашения частный партнер представляет публичному партнеру копию разрешения на ввод в эксплуатацию объекта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не позднее 5(пяти) рабочих дней с даты постановки объекта соглашения на кадастровый учет частный партнер осуществляет все необходимые действия для регистрации права собственности частного партнера на объект соглашения (включая подачу в регистрирующий орган соответствующих документ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частный партнер обязан представить публичному партнеру подтверждение государственной регистрации в течение 3 (трех) рабочих дней с даты такой государственной регистрации. В качестве подтверждающих документов представляется выписка из единого государственного реестра недвижимости или иные документы, подтверждающие государственную регистрацию, предусмотренные законодательство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отчуждение частным партнером объекта соглашения до даты прекращения соглашения не допускается, за исключением замены частного партнера по соглашению в соответствии с действующим законодательством</w:t>
      </w:r>
      <w:r>
        <w:rPr>
          <w:rFonts w:cs="Times New Roman" w:ascii="Times New Roman" w:hAnsi="Times New Roman"/>
          <w:sz w:val="28"/>
          <w:szCs w:val="28"/>
        </w:rPr>
        <w:t xml:space="preserve"> </w:t>
      </w:r>
      <w:r>
        <w:rPr>
          <w:rFonts w:cs="Times New Roman" w:ascii="Times New Roman" w:hAnsi="Times New Roman"/>
          <w:kern w:val="2"/>
          <w:sz w:val="28"/>
          <w:szCs w:val="28"/>
        </w:rPr>
        <w:t>или передачи права собственности на объект соглашения публичному партнеру в порядке, установл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частный партнер не вправе без предварительного письменного согласия публичного партнера обременять или иным способом распоряжаться объектом соглашения, кроме случаев передачи в аренду оператору по эксплуатации, а также иных случаев, прямо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8.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полномочия публичного партнера по исполнению обязательств по эксплуатации осуществляются Оператором по эксплуатац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стороны обязаны обеспечить осуществление мероприятий по исполнению соглашения в отношении Финансового закрытия в порядке и сроки,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условия и порядок достижения Финансового закрытия определяются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обязательства сторон обеспечить исполнение мероприятий по осуществлению проектирования, а также порядок и сроки осуществления таких мероприяти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для целей последующей разработки проектной документации частный партнер не позднее чем через 10 (десять) дней с даты заключения соглашения обязан за свой счет разработать и предоставить публичному партнеру для согласования задание на проектирование. Согласование Задания на проектирование осуществляется в соответствии с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в сроки, предусмотренные Графиком реализации инвестиционного этапа, в соответствии с Заданием на проектирование частный партнер разрабатывает проектную документац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частный партнер обязан обеспечить получение положительного заключения государственной экспертизы в отношении такой проектной документации не позднее срока, указанного в соглашен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после получения положительного заключения государственной экспертизы в отношении проектной документации частный партнер направляет такую документацию на согласование публичному партнер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частный партнер самостоятельно и за свой счет обеспечивает проведение необходимых работ в соответствии с требованиями законодательства, которые требуются для разработки рабочей документации. Частный партнер вправе разрабатывать рабочую документацию поэтапно. Разработанная частным партнером рабочая документация должна соответствовать проектной документации и требованиям законодательств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обязательства сторон обеспечить осуществление мероприятий по исполнению соглашения на этапе строительства, а также порядок и сроки осуществления таких мероприятий:</w:t>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а) без ущерба для обязанности публичного партнера предоставить Земельные участки, свободные от обременений, частный партнер выполняет все мероприятия по подготовке территории в соответствии с проектной документацией, рабочей документацией и законодательством, за исключением обязательств публичного партнера:</w:t>
      </w:r>
    </w:p>
    <w:p>
      <w:pPr>
        <w:pStyle w:val="ListParagraph"/>
        <w:widowControl w:val="false"/>
        <w:spacing w:lineRule="auto" w:line="240" w:before="0" w:after="0"/>
        <w:ind w:left="0" w:firstLine="709"/>
        <w:contextualSpacing/>
        <w:jc w:val="both"/>
        <w:rPr/>
      </w:pPr>
      <w:r>
        <w:rPr>
          <w:rFonts w:cs="Times New Roman" w:ascii="Times New Roman" w:hAnsi="Times New Roman"/>
          <w:kern w:val="2"/>
          <w:sz w:val="28"/>
          <w:szCs w:val="28"/>
        </w:rPr>
        <w:t xml:space="preserve">по освобождению Земельных участков от имущества, принадлежащего публичному партнеру (кроме инженерных и коммуникационных сетей, а также линейных объектов), если таковое будет находиться на подлежащих предоставлению Земельных участках. Выявление после заключения договоров аренды земельных участков невозможности выноса (переустройства) сетей или невозможности технического подключения и присоединения признается особым обстоятельством в соответствии с условиями соглашения; </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предоставлению точек подключения к инженерным сетям и необходимых мощностей на границе Земельного участка. Определение точек подключения осуществляется частным партнером по итогам разработки проектной документац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частный партнер вправе привлечь третье лицо в качестве подрядчика при условии, что привлекаемый подрядчик соответствует требованиям, предусмотренным соглашением. Частный партнер несет ответственность перед публичным партнером за действия и бездействие подрядчика и (или) субподрядчика как за свои собственные;</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в срок не позднее чем через 10 (десять) дней с даты получения положительного заключения государственной экспертизы в отношении проектной документации частный партнер обязан направить публичному партнеру проект графика строительства (с указанием ключевых этапов строительства, перечень которых будет согласован сторонами дополнительно) на согласование в соответствии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если стороны не согласовали иное, частный партнер не вправе приступать к исполнению обязательств по строительству до выполнения предварительных условий строительства,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на этапе строительства частный партнер обязан в сроки, предусмотренные Графиком реализации инвестиционного этапа, осуществить строительство объекта соглашения и обеспечить его оснащение Основным оборудованием и Дополнительным оборудованием. Во избежание сомнений, создаваемый частным партнером объект соглашения должен соответствовать целям получения Оператором по эксплуатации лицензии на осуществление медицинской деятельности и целям эксплуатац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е) в течение строительства частный партнер обязан обеспечивать выполнение действий, предусмотр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ж) частный партнер заключает договоры поставки в отношении оборудования в соответствии с требованиям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з) право собственности публичного партнера в отношении Дополнительного оборудования, входящего в состав объекта соглашения, возникает с момента подписания сторонами акта приема-передачи Дополнительного оборудования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и) приемка объекта соглашения публичным партнером осуществляется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к) частный партнер обязан предоставить права владения и пользования в отношении объекта соглашения, включая Основное оборудование, являющееся конструктивной частью объекта соглашения, Оператору по эксплуатации на основании договора аренды объекта соглашения, содержащего все условия, предусмотренные соглашением, в течение 30 (тридцати) дней с даты государственной регистрации права собственности частного партнера на объект соглашения, но в любом случае не ранее проведения Оператором по эксплуатации процедуры закупки в соответствии с законодательством. Во избежание сомнений, частный партнер вправе не передавать Оператору по эксплуатации права владения и пользования в отношении части помещений объекта соглашения при условии, что данные помещения не превысят 600 (шестьсот) квадратных метров на каждые 10 000 (десять тысяч) квадратных метров объекта соглашения. Частный партнер вправе осуществлять на территории данных помещений деятельность при условии, что указанная деятельность не противоречит целям эксплуатации, не препятствует эксплуатации и (или) иным образом не приводит к невозможности использования объекта соглашения для целей оказания медицинской помощи населен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л) публичный партнер обязан обеспечить предоставление прав владения и пользования в отношении Дополнительного оборудования Оператору по эксплуатации в течение 15 (пятнадцати) дней со дня возникновения права собственности на него. Во избежание сомнений, сметная стоимость строительства в отношении Дополнительного оборудования определяется на основании заключения государственной экспертизы, а стоимость, по которой частный партнер закупает Дополнительное оборудование, перечисленное в таблице 2.6 приложения № 1 (описание и технико-экономические показатели объекта соглашения) к существенным условиям, определяется по итогам предусмотренных соглашением конкурентных закупочных процедур;</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м) стороны самостоятельно или, применительно к частному партнеру, с привлечением Оператора по техническому обслуживанию обязуются в течение эксплуатационного этапа осуществлять техническое обслуживание, включающее мероприятия, направленные на поддержание объекта соглашения в технически исправном, безопасном, пригодном для эксплуатации состоянии, путем осуществления мероприятий, предусмотренных соглашением и регламентом технического обслужива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н) помимо выполнения обязанностей по техническому обслуживанию частный партнер вправе с предварительного согласия публичного партнера в соответствии с условиями соглашения в помещениях объекта соглашения, остающихся во владении и пользовании частного партнера при передаче по договору аренды объекта, а также при условии согласования с Оператором по эксплуатации, в иных помещениях и на территории объекта соглашения осуществлять (с привлечением третьих лиц) коммерческую деятельность, не нарушающую требования к оказанию медицинской помощи, требования соглашения и не вступающую в конфликт с принципами здравоохранения, в соответствии с требованиями законодательства (включая, но не ограничиваясь: продажу товаров смешанного ассортимента, розничную торговлю лекарственными препаратами и т.д.). Во избежание сомнений, осуществление частным партнером указанной деятельности не должно противоречить целям эксплуатации и (или) препятствовать эксплуатац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о) в срок не позднее чем через 10 (десять) рабочих дней с даты начала эксплуатации частный партнер обязан направить публичному партнеру проект регламента технического обслуживания на согласование. Согласование и подписание регламента технического обслуживания осуществляется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п) публичный партнер гарантирует соблюдение Оператором по эксплуатации требований регламента технического обслужива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р) в течение эксплуатационного этапа публичный партнер обязан обеспечивать осуществление непрерывной эксплуатации, а также выполнение иных обязанностей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9. Порядок и сроки возмещения расходов сторон соглашения, в том числе в случае его досрочного прекращ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публичный партнер обязан предоставить частному партнеру компенсацию при прекращении соглашения в соответствии с пунктом 8 части 2 статьи 12 Федерального закона № 224-ФЗ в объеме, порядке, сроках и на условиях, предусмотренных соглашением;</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2) выплата компенсации при прекращении в случае прекращения соглашения по соглашению сторон осуществляется публичным партнером не позднее 180 (ста восьмидесяти) дней с даты прекращения действия соглашения. Выплата компенсации при прекращении в иных случаях осуществляется публичным партнером в сроки, установленные законодательством и решением суд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частный партнер обязан предоставить публичному партнеру компенсацию при прекращении соглашения в соответствии с пунктом 8 части 2 статьи 12 Федерального закона о ГЧП путем передачи публичному партнеру объекта соглашения в объеме, порядке, сроках и на условиях, предусмотренных соглашением.</w:t>
      </w:r>
    </w:p>
    <w:p>
      <w:pPr>
        <w:pStyle w:val="ListParagraph"/>
        <w:widowControl w:val="false"/>
        <w:spacing w:lineRule="auto" w:line="240" w:before="0" w:after="0"/>
        <w:ind w:left="0" w:firstLine="709"/>
        <w:contextualSpacing w:val="false"/>
        <w:jc w:val="both"/>
        <w:rPr/>
      </w:pPr>
      <w:bookmarkStart w:id="0" w:name="_Ref53652914"/>
      <w:r>
        <w:rPr>
          <w:rFonts w:cs="Times New Roman" w:ascii="Times New Roman" w:hAnsi="Times New Roman"/>
          <w:kern w:val="2"/>
          <w:sz w:val="28"/>
          <w:szCs w:val="28"/>
        </w:rPr>
        <w:t>10. Способы обеспечения исполнения частным партнером обязательств по соглашению, размеры предоставляемого финансового обеспечения и срок, на который оно предоставляется:</w:t>
      </w:r>
      <w:bookmarkEnd w:id="0"/>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частный партнер обязан предоставить обеспечение исполнения обязательств по соглашению путем предоставления банковских гарантий, а именно:</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а) не позднее даты заключения соглашения представить Банковскую гарантию на инвестиционном этапе в размере 250 000 000 (двести пятьдесят миллионов) рублей. Указанная банковская гарантия должна быть действительна с даты заключения соглашения до даты приемки объект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 не позднее даты приемки объекта представить Банковскую гарантию на эксплуатационном этапе в размере 50 000 000 (пятьдесят миллионов) рублей. Частный партнер обеспечивает наличие действия Банковских гарантий на эксплуатационном этапе с даты приемки объекта до даты прекращения действия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 xml:space="preserve">2) формы способов обеспечения исполнения частным партнером обязательств по соглашению, указанные в пункте </w:t>
      </w:r>
      <w:r>
        <w:rPr>
          <w:rFonts w:cs="Times New Roman" w:ascii="Times New Roman" w:hAnsi="Times New Roman"/>
          <w:kern w:val="2"/>
          <w:sz w:val="28"/>
          <w:szCs w:val="28"/>
        </w:rPr>
        <w:fldChar w:fldCharType="begin"/>
      </w:r>
      <w:r>
        <w:rPr>
          <w:sz w:val="28"/>
          <w:kern w:val="2"/>
          <w:szCs w:val="28"/>
          <w:rFonts w:cs="Times New Roman" w:ascii="Times New Roman" w:hAnsi="Times New Roman"/>
        </w:rPr>
        <w:instrText xml:space="preserve"> REF _Ref53652914 \r \h </w:instrText>
      </w:r>
      <w:r>
        <w:rPr>
          <w:sz w:val="28"/>
          <w:kern w:val="2"/>
          <w:szCs w:val="28"/>
          <w:rFonts w:cs="Times New Roman" w:ascii="Times New Roman" w:hAnsi="Times New Roman"/>
        </w:rPr>
        <w:fldChar w:fldCharType="separate"/>
      </w:r>
      <w:r>
        <w:rPr>
          <w:sz w:val="28"/>
          <w:kern w:val="2"/>
          <w:szCs w:val="28"/>
          <w:rFonts w:cs="Times New Roman" w:ascii="Times New Roman" w:hAnsi="Times New Roman"/>
        </w:rPr>
      </w:r>
      <w:r>
        <w:rPr>
          <w:sz w:val="28"/>
          <w:kern w:val="2"/>
          <w:szCs w:val="28"/>
          <w:rFonts w:cs="Times New Roman" w:ascii="Times New Roman" w:hAnsi="Times New Roman"/>
        </w:rPr>
        <w:fldChar w:fldCharType="end"/>
      </w:r>
      <w:r>
        <w:rPr>
          <w:rFonts w:cs="Times New Roman" w:ascii="Times New Roman" w:hAnsi="Times New Roman"/>
          <w:kern w:val="2"/>
          <w:sz w:val="28"/>
          <w:szCs w:val="28"/>
        </w:rPr>
        <w:t xml:space="preserve"> существенных условий, должны соответствовать требованиям законодательства 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банковские гарантии должны отвечать следующим требования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соответствовать во всех существенных условиях формам, приведенным в соглашен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быть действительны в течение срока, равного или превышающего 360 (триста шестьдесят) дней с даты их вступления в силу, но при этом не более установленного соглашением общего срока действ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быть составленными на русском языке; в случае если банковская гарантия будет также составлена на иностранном языке, то текст на русском языке должен иметь преимущественную сил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не позднее чем за 7 (семь) рабочих дней до наступления срока окончания действия каждой банковской гарантии частный партнер обязан предоставить публичному партнеру банковскую гарантию, дата вступления в силу которой не может быть позднее даты, следующей после окончания срока действия действующей банковской гарантии;</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публичный партнер обязуется не позднее 3 (трех) рабочих дней после получения соответствующей новой банковской гарантии вернуть частному партнеру предыдущую банковскую гарантию вместе с подписанным уполномоченным лицом публичного партнера письменным уведомлением об отказе от своих прав по данной банковской гарантии, выданным на имя банка, эмитировавшего предыдущую банковскую гарант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основанием для предъявления требований по банковским гарантиям является нарушение частным партнером обязательств по выплате неустоек в соответствии с соглашением. Размер каждой банковской гарантии подлежит уменьшению на размер взысканной за ее счет неустойки в соответствии с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1.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законом и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соглашение прекращаетс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в дату истечения срока действ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досрочно до даты истечения срока действия:</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соглашению сторон;</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по решению суд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порядок и основания досрочного прекращения соглашения определяются в соответствии с законодательством и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в случае досрочного прекращения соглашения частный партнер обязан в сроки, установленные соглашением:</w:t>
      </w:r>
    </w:p>
    <w:p>
      <w:pPr>
        <w:pStyle w:val="ListParagraph"/>
        <w:widowControl w:val="false"/>
        <w:spacing w:lineRule="auto" w:line="240" w:before="0" w:after="0"/>
        <w:ind w:left="0" w:firstLine="709"/>
        <w:contextualSpacing w:val="false"/>
        <w:jc w:val="both"/>
        <w:rPr/>
      </w:pPr>
      <w:bookmarkStart w:id="1" w:name="_GoBack"/>
      <w:bookmarkEnd w:id="1"/>
      <w:r>
        <w:rPr>
          <w:rFonts w:cs="Times New Roman" w:ascii="Times New Roman" w:hAnsi="Times New Roman"/>
          <w:kern w:val="2"/>
          <w:sz w:val="28"/>
          <w:szCs w:val="28"/>
        </w:rPr>
        <w:t>а) передать право собственности на объект соглашения публичному партнер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осуществить иные мероприятия,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в случае досрочного прекращения соглашения публичный партнер обязан в сроки и в порядке, предусмотренном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выплатить частному партнеру компенсацию при прекращении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осуществить иные мероприятия, предусмотр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в случае досрочного прекращения соглашения частный партнер обязан в течение 5 (пяти) рабочих дней с даты предоставления компенсации при прекращении в полном объеме подать документы в государственные органы, уполномоченные на осуществление государственной регистрации права собственности публичного партнера на объект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частный партнер обязан представить публичному партнеру подтверждение государственной регистрации в течение 3 (трех) рабочих дней с даты такой государственной регистрации. В качестве подтверждающих документов представляется выписка из единого государственного реестра недвижимости или иные документы, подтверждающие государственную регистрацию, предусмотренные законодательство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7) бремя содержания объекта соглашения в период времени, начинающийся с даты подписания акта передачи объекта соглашения публичному партнеру до даты государственной регистрации права собственности на объект соглашения, несет публичный партнер;</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8) в случае неисполнения или ненадлежащего исполнения частным партнером своих обязательств по соглашению, если такое неисполнение или ненадлежащее исполнение является соответственно основанием для прекращения соглашения по основаниям, относящимся к частному партнеру, может быть осуществлена замена частного партнера в порядке и на условиях, предусмотренных соглашением, Прямым соглашением и законодательство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2. Ответственность сторон соглашения в случае неисполнения или ненадлежащего исполнения обязательств по соглашен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если иное не предусмотрено соглашением, сторона обязана возместить стороне, претендующей на возмещение, в полном объеме реальный ущерб, понесенный ею вследствие неисполнения или ненадлежащего исполнения первой стороной своих обязанностей по соглашению (далее – возмещаемые убытки). В случае если за нарушение обязательств соглашением или законодательством будет установлена неустойка, то возмещаемые убытки уплачиваются в части, не покрытой неустойко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сторона, претендующая на возмещение, обязана предпринять все разумные усилия для снижения размера возмещаемых убытков;</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3) порядок выплаты возмещения определяется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4) в случае допущения частным партнером нарушений, перечень которых предусмотрен соглашением, и при условии, что соответствующее нарушение не было исправлено в сроки, предусмотренные соглашением, частный партнер обязан уплатить публичному партнеру неустойку в размере и порядке, установленными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5) частный партнер несет перед публичным партнером ответственность за качество работ по строительству в течение 5 (пяти) лет с даты получения разрешения на ввод в эксплуатаци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6) в случае наступления обстоятельств, освобождающих сторону от ответственности, соответствующая сторона вправе не приступать к исполнению своих обязанностей или приостановить их исполнение при соблюдении требований соглашения. Перечень обстоятельств, исключающих ответственность сторон по соглашению, определяется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7) перечни и последствия наступления особых обстоятельств, а также обстоятельств непреодолимой силы определяются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3. Иные предусмотренные федеральными законами существенные услов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1) осуществление частным партнером частичного финансирования создания Объекта соглаше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частный партнер обязуется осуществлять частичное финансирование проектирования и строительства объекта соглашения за счет Собственных инвестиций и (или) Заемных инвестиций в объеме, предусмотренном Финансовой моделью;</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в случае принятия частным партнером решения о необходимости привлечения Заемных инвестиций частный партнер обязан обеспечить заключение соглашений о финансировании в порядке, сроки и на условиях, определенных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2) обеспечение публичным партнером частичного финансирования создания частным партнером объекта соглашения, а также финансирование его технического обслуживания:</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а) публичный партнер обязан в срок до даты достижения Финансового закрытия обеспечить принятие нормативного правового акта Правительства Новосибирской области о предоставлении Капитального грант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б) совокупный размер Капитального гранта составляет 75 000 000 (семьдесят пять миллионов) рублей в ценах соответствующих лет.</w:t>
      </w:r>
      <w:r>
        <w:rPr>
          <w:rFonts w:cs="Times New Roman" w:ascii="Times New Roman" w:hAnsi="Times New Roman"/>
          <w:sz w:val="28"/>
          <w:szCs w:val="28"/>
        </w:rPr>
        <w:t xml:space="preserve"> </w:t>
      </w:r>
      <w:r>
        <w:rPr>
          <w:rFonts w:cs="Times New Roman" w:ascii="Times New Roman" w:hAnsi="Times New Roman"/>
          <w:kern w:val="2"/>
          <w:sz w:val="28"/>
          <w:szCs w:val="28"/>
        </w:rPr>
        <w:t>Во избежание сомнений, Капитальный грант выплачивается в целях финансирования части расходов на инвестиционном этапе, включая проектирование и строительство, без включения в состав таких расходов сумм НДС, в том числе предъявленных подрядчиком и (или) третьими лицами частному партнеру;</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в) выплаты Капитального гранта производятся согласно графику, приведенному ниж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7450" w:type="dxa"/>
        <w:jc w:val="center"/>
        <w:tblInd w:w="0" w:type="dxa"/>
        <w:tblLayout w:type="fixed"/>
        <w:tblCellMar>
          <w:top w:w="0" w:type="dxa"/>
          <w:left w:w="108" w:type="dxa"/>
          <w:bottom w:w="0" w:type="dxa"/>
          <w:right w:w="108" w:type="dxa"/>
        </w:tblCellMar>
      </w:tblPr>
      <w:tblGrid>
        <w:gridCol w:w="782"/>
        <w:gridCol w:w="3334"/>
        <w:gridCol w:w="3334"/>
      </w:tblGrid>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п</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Период</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Капитальный грант, тыс. руб.</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2021</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75 0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ИТОГО</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jc w:val="center"/>
              <w:rPr/>
            </w:pPr>
            <w:r>
              <w:rPr>
                <w:rFonts w:cs="Times New Roman" w:ascii="Times New Roman" w:hAnsi="Times New Roman"/>
                <w:kern w:val="2"/>
                <w:sz w:val="28"/>
                <w:szCs w:val="28"/>
              </w:rPr>
              <w:t>75 000</w:t>
            </w:r>
          </w:p>
        </w:tc>
      </w:tr>
    </w:tbl>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г) капитальный грант предоставляется частному партнеру в целях частичного финансирования работ частного партнера согласно Графику реализации инвестиционного этапа;</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д) публичный партнер обязуется начиная с даты начала эксплуатации направлять частному партнеру Возмещение путем предоставления субсидий в порядке и на условиях, предусмотренных законодательством и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е) возмещение состоит из следующих составляющих:</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возмещение затрат на техническое обслуживание;</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обеспечение возврата и обслуживания Заемных инвестиций и Собственных инвестиций;</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ж) выплата Возмещения осуществляется в порядке и сроки, установленные соглашением;</w:t>
      </w:r>
    </w:p>
    <w:p>
      <w:pPr>
        <w:pStyle w:val="ListParagraph"/>
        <w:widowControl w:val="false"/>
        <w:spacing w:lineRule="auto" w:line="240" w:before="0" w:after="0"/>
        <w:ind w:left="0" w:firstLine="709"/>
        <w:contextualSpacing w:val="false"/>
        <w:jc w:val="both"/>
        <w:rPr/>
      </w:pPr>
      <w:r>
        <w:rPr>
          <w:rFonts w:cs="Times New Roman" w:ascii="Times New Roman" w:hAnsi="Times New Roman"/>
          <w:kern w:val="2"/>
          <w:sz w:val="28"/>
          <w:szCs w:val="28"/>
        </w:rPr>
        <w:t>з) формулы и исходные данные для расчета Возмещения приведены в соглашении.</w:t>
      </w:r>
    </w:p>
    <w:p>
      <w:pPr>
        <w:pStyle w:val="ListParagraph"/>
        <w:widowControl w:val="false"/>
        <w:spacing w:lineRule="auto" w:line="24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t>14. Отсутствие (недостаток) средств в областном бюджете Новосибирской области в части, обеспечиваемой межбюджетными трансфертами и (или) инфраструктурными бюджетными кредитами из федерального бюджета бюджетам субъектов Российской Федерации на реализацию соглашения, и средств областного бюджета, высвобождаемых в результате реструктуризации обязательств (задолженности) субъектов Российской Федерации перед Российской Федерацией по бюджетным кредитам и направляемых на реализацию соглашения, в силу которого Публичный партнер оказывается не способен выполнить принятые на себя обязательства в соответствии с абзацем «з», пп. 1 п. 2 существенных условий является основанием для расторжения соглашения в соответствии с условиями соглашения.</w:t>
      </w:r>
    </w:p>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widowControl w:val="false"/>
        <w:spacing w:lineRule="auto" w:line="240" w:before="0" w:after="0"/>
        <w:ind w:left="0" w:hanging="0"/>
        <w:contextualSpacing w:val="false"/>
        <w:jc w:val="center"/>
        <w:rPr>
          <w:rFonts w:ascii="Times New Roman" w:hAnsi="Times New Roman" w:cs="Times New Roman"/>
          <w:kern w:val="2"/>
          <w:sz w:val="28"/>
          <w:szCs w:val="28"/>
        </w:rPr>
      </w:pPr>
      <w:r>
        <w:rPr>
          <w:rFonts w:cs="Times New Roman" w:ascii="Times New Roman" w:hAnsi="Times New Roman"/>
          <w:kern w:val="2"/>
          <w:sz w:val="28"/>
          <w:szCs w:val="28"/>
        </w:rPr>
        <w:t>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13:00Z</dcterms:created>
  <dc:creator>Коваленко Алексей Игоревич</dc:creator>
  <dc:description/>
  <cp:keywords/>
  <dc:language>en-US</dc:language>
  <cp:lastModifiedBy>Белуш Анна Валерьевна</cp:lastModifiedBy>
  <cp:lastPrinted>2021-06-28T11:59:00Z</cp:lastPrinted>
  <dcterms:modified xsi:type="dcterms:W3CDTF">2021-06-28T04:59:00Z</dcterms:modified>
  <cp:revision>7</cp:revision>
  <dc:subject/>
  <dc:title>ПРИЛОЖЕНИЕ № 2</dc:title>
</cp:coreProperties>
</file>