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 № 2</w:t>
      </w:r>
    </w:p>
    <w:p>
      <w:pPr>
        <w:pStyle w:val="Normal"/>
        <w:widowControl w:val="false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существенным условиям соглашения о государственно-частном партнерстве в отношении финансирования, проектирования, строительства, и технического обслуживания объекта здравоохранения в Новосибирской области (инфекционной больницы)</w:t>
      </w:r>
    </w:p>
    <w:p>
      <w:pPr>
        <w:pStyle w:val="Normal"/>
        <w:widowControl w:val="false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ЕРЕЧЕНЬ ЗЕМЕЛЬНЫХ УЧАСТК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емельные участки подлежат образованию публичным партнером из следующих участков с учетом изложенных ниже требова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108" w:type="dxa"/>
          <w:bottom w:w="102" w:type="dxa"/>
          <w:right w:w="108" w:type="dxa"/>
        </w:tblCellMar>
      </w:tblPr>
      <w:tblGrid>
        <w:gridCol w:w="567"/>
        <w:gridCol w:w="2410"/>
        <w:gridCol w:w="1701"/>
        <w:gridCol w:w="1559"/>
        <w:gridCol w:w="2268"/>
        <w:gridCol w:w="3686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астровый номер участка, из состава которого подлежит образованию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ощадь образуемого земельного участка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тегория зем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ребования к земельному учас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стоположение земельного учас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4:19:112001:1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 менее 30 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ля размещения объектов здравоохра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 По северной части участка проходит придорожная полоса автомобильной дороги Северный обход Новосибирс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дорожная полоса «Автомобильная дорога общего пользования федерального значения 1 очередь автомобильной дороги Омск – Новосибирск на участке от с. Прокудское до пос. Сокур с мостовым переходом через р. Обь у пос. Красный Яр в НСО с км 0+00 по км 76+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ОУИТ реестровый номер 54:19-6.8, учетный номер 54.19.2.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раничения прав на земельный участок, предусмотренные статьями 56, 56.1 Земельного кодекса Российской Федерации, 54.19.2.64, Карта план № б/н от 23.05.20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 По северной части участка (по краю) проходит воздушная ЛЭП-10 кВ (2 ли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д: Соору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яженность: 336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С с кадастровым номером 54:19:0:40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хранная зона в ЕГРН отсутству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 По северной части участка (по краю) проходит внеплощадочный коллектор хозяйственно-бытовых стоков Торгово-логистического комплекса «НОРДМОЛ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д: Соору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яженность: 507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С с кадастровым номером 54:19:112001:1197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 В восточной части участка (по краю) проходит газопровод высокого давления от ГРС-6 до здания (скла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д: Соору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яженность: 555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С с кадастровым номером 54:35:41122:17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хранная зона в ЕГРН отсу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иентир – перекресток автодороги М 51 и поворота в п. Садовый. Участок находится примерно в 400 м, по направлению на юго-запад от ориентира. Почтовый адрес ориентира: обл. Новосибирская, р</w:t>
              <w:noBreakHyphen/>
              <w:t>н Новосибирский, МО Станционный сельсовет, автодорога М</w:t>
              <w:noBreakHyphen/>
              <w:t>51, поворот на п. Садовый (р</w:t>
              <w:noBreakHyphen/>
              <w:t xml:space="preserve">н Новосибирский, с северной стороны от автодороги М-51 на участке между карьером Мочище и поселком Садовый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4:19:112001:5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 менее 2,1 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ля размещения объектов здравоохра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ля создания инфраструктуры в составе Объекта соглашения, обеспечивающей транспортную доступность к Объекту соглаш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 Для примыкания к автомобильной дороге, пролегающей параллельно автомобильной дороге Северный обход Новосибирс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1. По северной части участка проходит придорожная полоса автомобильной дороги Северный обход Новосибирска: Придорожная полоса «Автомобильная дорога общего пользования федерального значения 1 очередь автомобильной дороги Омск – Новосибирск на участке от с. Прокудское до пос. Сокур с мостовым переходом через р. Обь у пос. Красный Яр в НСО с км 0+00 по км 76+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ОУИТ реестровый номер 54:19-6.8, учетный номер 54.19.2.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раничения прав на земельный участок, предусмотренные статьями 56, 56.1 Земельного кодекса Российской Федерации, 54.19.2.64, Карта план № б/н от 23.05.20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2. По северной части участка (по краю) проходит воздушная ЛЭП-10 кВ (2 ли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д: Соору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яженность: 336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С с кадастровым номером 54:19:0:40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хранная зона в ЕГРН отсутству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3. По северной части участка (по краю) проходит внеплощадочный коллектор хозяйственно-бытовых стоков Торгово-логистического комплекса «НОРДМОЛ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д: Соору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яженность: 507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С с кадастровым номером 54:19:112001:1197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 Для примыкания к улице Пасечн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 В восточной части участка проходит воздушная линия ЛЭП 10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хранная зона ВЛ-10 кВ ф.1 ЖСК «Ключев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ОУИТ реестровый номер 54:19-6.480, учетный номер 54.19.2.126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раничения использования объектов недвижимости в границах охранной зоны линии электропередач установлены в соответствии с пп. 8-15 Правил установления охранных зон объектов электросетевого хозяйства и особых условий использования земельных участков, расположенных в границах таких зон, утвержденных постановлением Правительства Российской Федерации от 24.02.2009 № 160 (в редакции от 26.08.2013)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2. В восточной части участка проходит воздушная линия ЛЭП 10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хранная зона ВЛ-10 кВ ф.2 ЖСК «Ключев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ОУИТ реестровый номер 54:19-6.644, учетный номер 54.19.2.126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граничения использования объектов недвижимости в границах охранной зоны линии электропередач установлены в соответствии с пп. 8-15 Правил установления охранных зон объектов электросетевого хозяйства и особых условий использования земельных участков, расположенных в границах таких зон, утвержденных постановлением Правительства Российской Федерации от 24.02.2009 № 160 (в редакции от 26.08.2013)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3. В восточной части участка (по краю) проходит газопровод высокого давления от ГРС-6 до здания (скла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д: Соору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яженность: 555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С с кадастровым номером 54:35:41122:17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хранная зона в ЕГРН отсутству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4. В восточной части участка (в непосредственной близости с проектируемыми подъездными путями) проходит газопровод высокого давления. ГРПШ. Распределительный газопровод низкого д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д: Соору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яженность: 588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С с кадастровым номером 54:19:112001:1377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хранная зона в ЕГРН отсу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восибирская обл., р</w:t>
              <w:noBreakHyphen/>
              <w:t>н Новосибирский, МО Станционный сельсов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2.%3."/>
      <w:lvlJc w:val="left"/>
      <w:pPr>
        <w:tabs>
          <w:tab w:val="num" w:pos="1277"/>
        </w:tabs>
        <w:ind w:left="1277" w:hanging="567"/>
      </w:pPr>
      <w:rPr>
        <w:b w:val="false"/>
      </w:rPr>
    </w:lvl>
    <w:lvl w:ilvl="3">
      <w:start w:val="1"/>
      <w:numFmt w:val="lowerLetter"/>
      <w:lvlText w:val="(%4)"/>
      <w:lvlJc w:val="left"/>
      <w:pPr>
        <w:tabs>
          <w:tab w:val="num" w:pos="567"/>
        </w:tabs>
        <w:ind w:left="567" w:hanging="567"/>
      </w:pPr>
      <w:rPr>
        <w:i w:val="false"/>
      </w:rPr>
    </w:lvl>
    <w:lvl w:ilvl="4">
      <w:start w:val="1"/>
      <w:numFmt w:val="decimal"/>
      <w:lvlText w:val="(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lowerRoman"/>
      <w:lvlText w:val="(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russianUpper"/>
      <w:lvlText w:val="%7.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567"/>
      </w:pPr>
      <w:rPr/>
    </w:lvl>
    <w:lvl w:ilvl="8">
      <w:start w:val="1"/>
      <w:numFmt w:val="upperRoman"/>
      <w:lvlText w:val="%9."/>
      <w:lvlJc w:val="left"/>
      <w:pPr>
        <w:tabs>
          <w:tab w:val="num" w:pos="3402"/>
        </w:tabs>
        <w:ind w:left="3402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VSPD1">
    <w:name w:val="VS.PD.Прил.1.Загол"/>
    <w:next w:val="Normal"/>
    <w:qFormat/>
    <w:pPr>
      <w:widowControl/>
      <w:numPr>
        <w:ilvl w:val="0"/>
        <w:numId w:val="1"/>
      </w:numPr>
      <w:bidi w:val="0"/>
      <w:spacing w:before="0" w:after="240"/>
      <w:jc w:val="center"/>
      <w:outlineLvl w:val="0"/>
    </w:pPr>
    <w:rPr>
      <w:rFonts w:ascii="Times New Roman" w:hAnsi="Times New Roman" w:eastAsia="Calibri" w:cs="Times New Roman"/>
      <w:b/>
      <w:caps/>
      <w:color w:val="auto"/>
      <w:sz w:val="24"/>
      <w:szCs w:val="22"/>
      <w:lang w:val="ru-RU" w:bidi="ar-SA" w:eastAsia="zh-CN"/>
    </w:rPr>
  </w:style>
  <w:style w:type="paragraph" w:styleId="VSPD2">
    <w:name w:val="VS.PD.Прил.2.Статья"/>
    <w:next w:val="Normal"/>
    <w:qFormat/>
    <w:pPr>
      <w:widowControl/>
      <w:numPr>
        <w:ilvl w:val="0"/>
        <w:numId w:val="1"/>
      </w:numPr>
      <w:bidi w:val="0"/>
      <w:spacing w:before="120" w:after="240"/>
      <w:jc w:val="both"/>
      <w:outlineLvl w:val="1"/>
    </w:pPr>
    <w:rPr>
      <w:rFonts w:ascii="Times New Roman" w:hAnsi="Times New Roman" w:eastAsia="Calibri" w:cs="Times New Roman"/>
      <w:b/>
      <w:smallCaps/>
      <w:color w:val="auto"/>
      <w:sz w:val="24"/>
      <w:szCs w:val="22"/>
      <w:lang w:val="ru-RU" w:bidi="ar-SA" w:eastAsia="zh-CN"/>
    </w:rPr>
  </w:style>
  <w:style w:type="paragraph" w:styleId="VSPD3">
    <w:name w:val="VS.PD.Прил.3.Пункт"/>
    <w:qFormat/>
    <w:pPr>
      <w:widowControl/>
      <w:numPr>
        <w:ilvl w:val="0"/>
        <w:numId w:val="1"/>
      </w:numPr>
      <w:bidi w:val="0"/>
      <w:spacing w:before="0" w:after="240"/>
      <w:jc w:val="both"/>
      <w:outlineLvl w:val="3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VSPD41">
    <w:name w:val="VS.PD.Прил.4.ПП.Ур.1"/>
    <w:qFormat/>
    <w:pPr>
      <w:widowControl/>
      <w:numPr>
        <w:ilvl w:val="0"/>
        <w:numId w:val="1"/>
      </w:numPr>
      <w:bidi w:val="0"/>
      <w:spacing w:before="0" w:after="240"/>
      <w:jc w:val="both"/>
      <w:outlineLvl w:val="4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VSPD52">
    <w:name w:val="VS.PD.Прил.5.ПП.Ур.2"/>
    <w:qFormat/>
    <w:pPr>
      <w:widowControl/>
      <w:numPr>
        <w:ilvl w:val="0"/>
        <w:numId w:val="1"/>
      </w:numPr>
      <w:bidi w:val="0"/>
      <w:spacing w:before="0" w:after="240"/>
      <w:jc w:val="both"/>
      <w:outlineLvl w:val="5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VSPD63">
    <w:name w:val="VS.PD.Прил.6.ПП.Ур.3"/>
    <w:qFormat/>
    <w:pPr>
      <w:widowControl/>
      <w:numPr>
        <w:ilvl w:val="0"/>
        <w:numId w:val="1"/>
      </w:numPr>
      <w:bidi w:val="0"/>
      <w:spacing w:before="0" w:after="240"/>
      <w:outlineLvl w:val="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VSPD74">
    <w:name w:val="VS.PD.Прил.7.ПП.Ур.4"/>
    <w:qFormat/>
    <w:pPr>
      <w:widowControl/>
      <w:numPr>
        <w:ilvl w:val="0"/>
        <w:numId w:val="1"/>
      </w:numPr>
      <w:bidi w:val="0"/>
      <w:spacing w:before="0" w:after="240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VSPD85">
    <w:name w:val="VS.PD.Прил.8.ПП.Ур.5"/>
    <w:qFormat/>
    <w:pPr>
      <w:widowControl/>
      <w:numPr>
        <w:ilvl w:val="0"/>
        <w:numId w:val="1"/>
      </w:numPr>
      <w:bidi w:val="0"/>
      <w:spacing w:before="0" w:after="240"/>
      <w:jc w:val="both"/>
      <w:outlineLvl w:val="8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VSPD96">
    <w:name w:val="VS.PD.Прил.9.ПП.Ур.6"/>
    <w:qFormat/>
    <w:pPr>
      <w:widowControl/>
      <w:numPr>
        <w:ilvl w:val="0"/>
        <w:numId w:val="1"/>
      </w:numPr>
      <w:bidi w:val="0"/>
      <w:spacing w:before="0" w:after="24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0:11:00Z</dcterms:created>
  <dc:creator>Коваленко Алексей Игоревич</dc:creator>
  <dc:description/>
  <cp:keywords/>
  <dc:language>en-US</dc:language>
  <cp:lastModifiedBy>Стреженкова Марина Григорьевна</cp:lastModifiedBy>
  <cp:lastPrinted>2021-06-24T15:50:00Z</cp:lastPrinted>
  <dcterms:modified xsi:type="dcterms:W3CDTF">2021-06-24T08:51:00Z</dcterms:modified>
  <cp:revision>7</cp:revision>
  <dc:subject/>
  <dc:title>ПРИЛОЖЕНИЕ № 2</dc:title>
</cp:coreProperties>
</file>