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 к Дополнительному соглашению №1 от «07» марта 2025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Тарифному соглашению в системе ОМС НСО от 31.01.2025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Тарифному соглашению в системе обязательного медицинского страхования Новосибирской области от «31» января 2025 года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рядок применения способов оплаты медицинской помощи, оказанной в условиях дневного стационара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8"/>
        </w:rPr>
        <w:t>1</w:t>
      </w:r>
      <w:r>
        <w:rPr>
          <w:kern w:val="2"/>
          <w:sz w:val="24"/>
          <w:szCs w:val="24"/>
        </w:rPr>
        <w:t>. </w:t>
      </w:r>
      <w:r>
        <w:rPr>
          <w:sz w:val="24"/>
          <w:szCs w:val="24"/>
        </w:rPr>
        <w:t xml:space="preserve">Оплата медицинской помощи, оказанной в условиях дневного стационара, осуществляется: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- за случай (законченный случай) лечения заболевания, включенного в соответствующую группу заболеваний (в том числе клинико-статистическую группу заболеваний (далее – КСГ), группу высокотехнологичной медицинской помощи),</w:t>
      </w:r>
      <w:r>
        <w:rPr/>
        <w:t xml:space="preserve"> </w:t>
      </w:r>
      <w:r>
        <w:rPr>
          <w:rFonts w:eastAsia="Arial Unicode MS"/>
          <w:sz w:val="24"/>
          <w:szCs w:val="24"/>
        </w:rPr>
        <w:t xml:space="preserve">за услугу диализа (в том числе в сочетании с оплатой по клинико-статистической группе заболеваний, группе высокотехнологичной медицинской помощи);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- </w:t>
      </w:r>
      <w:r>
        <w:rPr>
          <w:sz w:val="24"/>
          <w:szCs w:val="24"/>
        </w:rPr>
        <w:t>за прерванный случай оказания медицинской помощи в случаях прерывания лечения по медицинским показаниям, перевода пациента из одного отделения медицинской организации в другое, изменения условий оказания медицинской помощи пациенту с дневного стационара на круглосуточны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в случае его письменного отказа от дальнейшего лечения, смерти пациента, выписки пациента до истечения 3 дней (включительно) со дня госпитализации (начала лечения), за исключением случаев оказания медицинской помощи по группам заболеваний, состояний, приведенных в таблице 6 настоящего порядка, в том числе в сочетании с оплатой за услугу диализа (в том числе в сочетании с оплатой по клинико-статистической группе заболеваний, группе высокотехнологичной медицинской помощи)</w:t>
      </w:r>
      <w:r>
        <w:rPr>
          <w:rFonts w:eastAsia="Arial Unicode MS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4"/>
          <w:szCs w:val="24"/>
        </w:rPr>
        <w:t>В условиях дневного стационара в рамках ОМС медицинскими организациями (за исключением специализированной, в том числе высокотехнологичной медицинской помощи, оказываемой федеральными медицинскими организациями) оказывается с</w:t>
      </w:r>
      <w:hyperlink r:id="rId2">
        <w:r>
          <w:rPr>
            <w:rStyle w:val="InternetLink"/>
            <w:sz w:val="24"/>
            <w:szCs w:val="24"/>
          </w:rPr>
          <w:t>пециализированная</w:t>
        </w:r>
      </w:hyperlink>
      <w:r>
        <w:rPr>
          <w:sz w:val="24"/>
          <w:szCs w:val="24"/>
        </w:rPr>
        <w:t>, в том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исле высокотехнологичная медицинская помощь, включающая в себя профилактику, диагностику и лечение заболеваний и состояний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2. </w:t>
      </w:r>
      <w:r>
        <w:rPr>
          <w:sz w:val="24"/>
          <w:szCs w:val="24"/>
        </w:rPr>
        <w:t>Формирование персонифицированных сведений об оказанной медицинской помощи МО производится в электронном виде с заполнением всех обязательных полей согласно установленному комиссией по разработке территориальной программы обязательного медицинского страхования Новосибирской области (далее – комиссия) перечню обязательных полей реестров счетов для формирования персонифицированных сведений об оказании медицинской помощ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Формирование КСГ и определение стоимости медицинской помощи в условиях дневного стационара осуществляется в соответствии с Методическими рекомендациями по способам оплаты медицинской помощи за счет средств обязательного медицинского страхования, направленными 28.01.2025 совместным письмом Министерства здравоохранения Российской Федерации №31-2/115 и Федерального фонда обязательного медицинского страхования №00-10-26-2-06/965 (далее – Методические рекомендации)»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3.1. Формирование КСГ осуществляется на основе совокупности следующих параметров, определяющих относительную затратоемкость лечения пациентов (классификационных критериев):</w:t>
      </w:r>
    </w:p>
    <w:p>
      <w:pPr>
        <w:pStyle w:val="Style24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- диагноз (код по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eastAsia="ru-RU"/>
          </w:rPr>
          <w:t>МКБ 10</w:t>
        </w:r>
      </w:hyperlink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);</w:t>
      </w:r>
    </w:p>
    <w:p>
      <w:pPr>
        <w:pStyle w:val="Style24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kern w:val="2"/>
          <w:sz w:val="24"/>
          <w:szCs w:val="24"/>
        </w:rPr>
        <w:t>хирургическая операция и/или другая применяемая медицинская технология (код в соответствии с Номенклатурой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медицинских услуг, утвержденной приказом Министерства здравоохранения Российской Федерации от 13.10.2017 № 804н), а также, при необходимости, конкретизация медицинской услуги в зависимости от особенностей её исполнения (иной классификационный критерий);</w:t>
      </w:r>
    </w:p>
    <w:p>
      <w:pPr>
        <w:pStyle w:val="Style24"/>
        <w:spacing w:lineRule="auto" w:line="240" w:before="0" w:after="0"/>
        <w:ind w:left="720" w:hanging="11"/>
        <w:contextualSpacing w:val="false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схема лекарственной терапии;</w:t>
      </w:r>
    </w:p>
    <w:p>
      <w:pPr>
        <w:pStyle w:val="Style24"/>
        <w:spacing w:lineRule="auto" w:line="240" w:before="0" w:after="0"/>
        <w:ind w:left="720" w:hanging="11"/>
        <w:contextualSpacing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 международное непатентованное наименование лекарственного препарата;</w:t>
      </w:r>
    </w:p>
    <w:p>
      <w:pPr>
        <w:pStyle w:val="Style24"/>
        <w:spacing w:lineRule="auto" w:line="240" w:before="0" w:after="0"/>
        <w:ind w:left="720" w:hanging="11"/>
        <w:contextualSpacing w:val="false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возрастная категория пациента;</w:t>
      </w:r>
    </w:p>
    <w:p>
      <w:pPr>
        <w:pStyle w:val="Style24"/>
        <w:ind w:left="720" w:hanging="11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сопутствующий диагноз и/или осложнения заболевания (код по Международной статистической классификации болезней и проблем, связанных со здоровьем, 10 пересмотра (далее – МКБ-10));</w:t>
      </w:r>
    </w:p>
    <w:p>
      <w:pPr>
        <w:pStyle w:val="Style24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оценка состояния пациента по шкале реабилитационной маршрутизации, индекс оценки тяжести и распространенности псориаза;</w:t>
      </w:r>
    </w:p>
    <w:p>
      <w:pPr>
        <w:pStyle w:val="Style24"/>
        <w:spacing w:lineRule="auto" w:line="240" w:before="0" w:after="0"/>
        <w:ind w:left="720" w:hanging="11"/>
        <w:contextualSpacing w:val="false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количество дней проведения лучевой терапии (фракций);</w:t>
      </w:r>
    </w:p>
    <w:p>
      <w:pPr>
        <w:pStyle w:val="Style24"/>
        <w:spacing w:lineRule="auto" w:line="240" w:before="0" w:after="0"/>
        <w:ind w:left="720" w:hanging="11"/>
        <w:contextualSpacing w:val="false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пол;</w:t>
      </w:r>
    </w:p>
    <w:p>
      <w:pPr>
        <w:pStyle w:val="Style24"/>
        <w:spacing w:lineRule="auto" w:line="240" w:before="0" w:after="0"/>
        <w:ind w:left="720" w:hanging="11"/>
        <w:contextualSpacing w:val="false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длительность лечения;</w:t>
      </w:r>
    </w:p>
    <w:p>
      <w:pPr>
        <w:pStyle w:val="Style24"/>
        <w:spacing w:lineRule="auto" w:line="240" w:before="0" w:after="0"/>
        <w:ind w:left="720" w:hanging="11"/>
        <w:contextualSpacing w:val="false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этап лечения, в том числе этап проведения экстракорпорального оплодотворения;</w:t>
      </w:r>
    </w:p>
    <w:p>
      <w:pPr>
        <w:pStyle w:val="Style24"/>
        <w:spacing w:lineRule="auto" w:line="240" w:before="0" w:after="0"/>
        <w:ind w:left="720" w:hanging="11"/>
        <w:contextualSpacing w:val="false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показания к применению лекарственного препарата;</w:t>
      </w:r>
    </w:p>
    <w:p>
      <w:pPr>
        <w:pStyle w:val="Style24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сочетание нескольких классификационных критериев в рамках одного классификационного критерия (например, сочетание оценки состояния пациента по шкале реабилитационной маршрутизации с назначением ботулинического токсина)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Группировка случаев заболеваний в КСГ осуществляется в соответствии с Методическими рекомендациями по вышеперечисленным критериям. </w:t>
      </w:r>
    </w:p>
    <w:p>
      <w:pPr>
        <w:pStyle w:val="Style24"/>
        <w:ind w:lef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Медицинская помощь, оказываемая пациентам одновременно по двум и более КСГ осуществляется в следующих случаях:</w:t>
      </w:r>
    </w:p>
    <w:p>
      <w:pPr>
        <w:pStyle w:val="Style24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перевод пациента из одного отделения медицинской организации в другое в рамках дневного стационара (в том числе в случае перевода из дневного стационара в круглосуточный стационар), если это обусловлено возникновением (наличием) нового заболевания или состояния, входящего в другой класс МКБ-10 и не являющегося следствием закономерного прогрессирования основного заболевания, внутрибольничной инфекции или осложнением основного заболевания, а также при переводе пациента из одной медицинской организации в другую, оба случая лечения заболевания подлежат оплате в рамках соответствующих КСГ, при этом случай лечения до осуществления перевода относится к прерванным по установленным основаниям прерванности;</w:t>
      </w:r>
    </w:p>
    <w:p>
      <w:pPr>
        <w:pStyle w:val="Style24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проведение медицинской реабилитации пациента после завершения лечения в той же медицинской организации по поводу заболевания, по которому осуществлялось лечение;</w:t>
      </w:r>
    </w:p>
    <w:p>
      <w:pPr>
        <w:pStyle w:val="Style24"/>
        <w:spacing w:lineRule="auto" w:line="240"/>
        <w:ind w:left="0" w:firstLine="72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оказание медицинской помощи, связанной с установкой, заменой порт системы (катетера)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;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проведение иммунизации против респираторно-синцитиальной вирусной инфекции в период госпитализации по поводу лечения нарушений, возникающих в перинатальном периоде, являющихся показанием к иммунизации;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 в случае длительности госпитализации при лекарственной терапии пациентов со злокачественными новообразованиями лимфоидной и кроветворной тканей более 30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2. Расчет стоимости законченного случая лечения в рамках системы КСГ – заболеваний осуществляется на основе следующих экономических параметр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бязательного медицинского страхования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</w:t>
      </w:r>
      <w:r>
        <w:rPr>
          <w:rFonts w:eastAsia="Calibri"/>
          <w:sz w:val="24"/>
          <w:szCs w:val="24"/>
          <w:lang w:eastAsia="en-US"/>
        </w:rPr>
        <w:t>(установлен п.3.5.1 Тарифного соглаш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2) К</w:t>
      </w:r>
      <w:r>
        <w:rPr>
          <w:kern w:val="2"/>
          <w:sz w:val="24"/>
          <w:szCs w:val="24"/>
        </w:rPr>
        <w:t>оэффициент относительной затратоемкости (КЗксг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</w:rPr>
        <w:t xml:space="preserve">3) Коэффициент дифференциации, </w:t>
      </w:r>
      <w:r>
        <w:rPr>
          <w:sz w:val="24"/>
          <w:szCs w:val="24"/>
        </w:rPr>
        <w:t xml:space="preserve">рассчитанный в соответствии с постановлением Правительства Российской Федерации от 05.05.2012 № 462 «О порядке распределения,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 (далее - Постановление № 462) </w:t>
      </w:r>
      <w:r>
        <w:rPr>
          <w:rFonts w:eastAsia="Calibri"/>
          <w:sz w:val="24"/>
          <w:szCs w:val="24"/>
        </w:rPr>
        <w:t>, (КД=1,14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kern w:val="2"/>
          <w:sz w:val="24"/>
          <w:szCs w:val="24"/>
        </w:rPr>
        <w:t>4) П</w:t>
      </w:r>
      <w:r>
        <w:rPr>
          <w:sz w:val="24"/>
          <w:szCs w:val="24"/>
        </w:rPr>
        <w:t>оправочные коэффициенты</w:t>
      </w:r>
      <w:r>
        <w:rPr>
          <w:kern w:val="2"/>
          <w:sz w:val="24"/>
          <w:szCs w:val="24"/>
        </w:rPr>
        <w:t xml:space="preserve"> (ПК):</w:t>
      </w:r>
    </w:p>
    <w:p>
      <w:pPr>
        <w:pStyle w:val="Normal"/>
        <w:spacing w:before="0" w:after="0"/>
        <w:ind w:firstLine="709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коэффициент специфики оказания медицинской помощи (КСксг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 коэффициент уровня и подуровня медицинской помощи (КУСмо)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коэффициент сложности лечения пациента (при необходимости – сумма применяемых КСЛП)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коэффициент достижения целевых показателей уровня заработной платы медицинских работников, предусмотренного "дорожными картами" развития здравоохранения в субъекте Российской Федерации, в соответствии с Указом Президента Российской Федерации от 7 мая 2012 г. N 597 "О мероприятиях по реализации государственной социальной политики"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</w:rPr>
        <w:t xml:space="preserve">5) Базовая ставка финансирования медицинской помощи с учетом коэффициента дифференциации, </w:t>
      </w:r>
      <w:r>
        <w:rPr>
          <w:sz w:val="24"/>
          <w:szCs w:val="24"/>
        </w:rPr>
        <w:t>рассчитанным в соответствии с Постановлением № 462</w:t>
      </w:r>
      <w:r>
        <w:rPr>
          <w:rFonts w:eastAsia="Calibri"/>
          <w:sz w:val="24"/>
          <w:szCs w:val="24"/>
        </w:rPr>
        <w:t>, (БСкд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</w:rPr>
        <w:t xml:space="preserve">6) Базовая ставка финансирования медицинской помощи без учета коэффициента дифференциации, </w:t>
      </w:r>
      <w:r>
        <w:rPr>
          <w:sz w:val="24"/>
          <w:szCs w:val="24"/>
        </w:rPr>
        <w:t xml:space="preserve">рассчитанным в соответствии с Постановлением № 462, </w:t>
      </w:r>
      <w:r>
        <w:rPr>
          <w:rFonts w:eastAsia="Calibri"/>
          <w:sz w:val="24"/>
          <w:szCs w:val="24"/>
        </w:rPr>
        <w:t>(БС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7)</w:t>
      </w:r>
      <w:r>
        <w:rPr>
          <w:sz w:val="24"/>
          <w:szCs w:val="24"/>
        </w:rPr>
        <w:t> Дзп – доля заработной платы и прочих расходов в структуре стоимости КСГ (устанавливаемые на федеральном уровне значения, к которым применяется КД, КСксг и КУСмо представлены в таблице 8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 Размер базовой ставки финансирования медицинской помощи с коэффициентом дифференциации (БС</w:t>
      </w:r>
      <w:r>
        <w:rPr>
          <w:rFonts w:eastAsia="Calibri"/>
          <w:sz w:val="24"/>
          <w:szCs w:val="24"/>
        </w:rPr>
        <w:t xml:space="preserve">кд) в условиях дневного стационара составляет – 20 089,08 рублей, без коэффициента дифференциации (БС) –17 622 рубл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Перечень КСГ по профилям медицинской помощи (КПГ) и коэффициенты относительной затратоемкости КСГ/КПГ приведены в приложении №1 к настоящему порядку.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/>
      </w:pPr>
      <w:r>
        <w:rPr>
          <w:kern w:val="2"/>
          <w:sz w:val="24"/>
          <w:szCs w:val="24"/>
        </w:rPr>
        <w:t xml:space="preserve">Распределение медицинских организаций по уровням и подуровням оказания медицинской помощи, оказанной в условиях дневного стационара, осуществляется в соответствии с Методическими рекомендациями (Приложение 1 к Тарифному соглашению)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ы уровня и подуровня оказания медицинской помощи</w:t>
      </w:r>
      <w:r>
        <w:rPr/>
        <w:t xml:space="preserve"> </w:t>
      </w:r>
      <w:r>
        <w:rPr>
          <w:sz w:val="24"/>
          <w:szCs w:val="24"/>
        </w:rPr>
        <w:t>в условиях дневного стационара (КУСмо (КПУСмо)) приведены в таблице 1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оэффициенты уровня и подуровня оказания медицинской помощи в условиях дневного стационара (КУСмо (КПУСмо)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2"/>
        <w:gridCol w:w="3430"/>
      </w:tblGrid>
      <w:tr>
        <w:trPr>
          <w:trHeight w:val="531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4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коэффициента КУСмо (КПУСмо)</w:t>
            </w:r>
          </w:p>
        </w:tc>
      </w:tr>
      <w:tr>
        <w:trPr>
          <w:trHeight w:val="23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ровен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9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вен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5 </w:t>
            </w:r>
          </w:p>
        </w:tc>
      </w:tr>
      <w:tr>
        <w:trPr>
          <w:trHeight w:val="23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9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9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9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3 уровен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9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Коэффициент достижения целевых показателей уровня заработной платы медицинских работников (КД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>) для медицинских организаций равен 1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сложности лечения пациента (КСЛП) устанавливается с учетом более высокого уровня затрат на оказание медицинской помощи пациентам на основании объективных критериев (таблица 2).</w:t>
      </w:r>
    </w:p>
    <w:p>
      <w:pPr>
        <w:pStyle w:val="Normal"/>
        <w:tabs>
          <w:tab w:val="clear" w:pos="708"/>
          <w:tab w:val="left" w:pos="15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Коэффициент сложности лечения пациента (КСЛП)</w:t>
      </w:r>
    </w:p>
    <w:p>
      <w:pPr>
        <w:pStyle w:val="Normal"/>
        <w:tabs>
          <w:tab w:val="clear" w:pos="708"/>
          <w:tab w:val="left" w:pos="150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606"/>
        <w:gridCol w:w="1540"/>
      </w:tblGrid>
      <w:tr>
        <w:trPr>
          <w:trHeight w:val="53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применения коэффициен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коэффициента КСЛП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помощи пациенту в возрасте старше 75 лет в случае проведения консультации врача-гериатра и за исключением случаев госпитализации на геронтологические профильные кой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четанных хирургических вмешательств или проведение однотипных операций на парных органах (уровень 1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четанных хирургических вмешательств или проведение однотипных операций на парных органах (уровень 2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четанных хирургических вмешательств или проведение однотипных операций на парных органах (уровень 3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четанных хирургических вмешательств или проведение однотипных операций на парных органах (уровень 4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7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четанных хирургических вмешательств или проведение однотипных операций на парных органах (уровень 5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9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личие у пациента тяжелой сопутствующей патологии, требующей оказания медицинской помощи в период госпитализации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харный диабет типа 1 и 2 (E10 – E14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болевания, включенные в Перечень редких (орфанных) заболеваний, размещенный на официальном сайте Министерства здравоохранения Российской Федерац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сеянный склероз (G35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ронический лимфоцитарный лейкоз (С91.1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ояния после трансплантации органов и (или) тканей (Z94.0; Z94.1; Z94.4; Z94.8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тский церебральный паралич (G80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Ч/СПИД, стадии 4Б и 4В, взрослые (B20 – B24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инатальный контакт по ВИЧ-инфекции, дети (Z20.6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*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ровень 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ровень 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ровень 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* – стоимость КСЛП «проведение сопроводительной лекарственной терапии при злокачественных новообразованиях у взрослых в соответствии с клиническими рекомендациями» в условиях дневного стационара определяется без учета коэффициента дифференциации субъекта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если в рамках одной госпитализации возможно применение нескольких КСЛП, итоговое значение КСЛП рассчитывается путем суммирования соответствующих КСЛП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При отсутствии оснований применения КСЛП, предусмотренных таблицей 2, значение параметра КСЛП при расчете стоимости законченного случая лечения принимается равным 0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Коэффициенты специфики оказания медицинской помощи (КСксг) приведены в таблице 3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Коэффициенты специфики оказания медицинской помощи (КСксг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3</w:t>
      </w:r>
    </w:p>
    <w:tbl>
      <w:tblPr>
        <w:tblW w:w="9898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354"/>
        <w:gridCol w:w="5733"/>
        <w:gridCol w:w="1985"/>
      </w:tblGrid>
      <w:tr>
        <w:trPr>
          <w:trHeight w:val="46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КСГ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КС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начение КСксг</w:t>
            </w:r>
          </w:p>
        </w:tc>
      </w:tr>
      <w:tr>
        <w:trPr>
          <w:trHeight w:val="3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s12.006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ые и паразитарные болезни, взрослы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s21.0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е зрения (уровень 1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42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s21.0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е зрения (уровень 2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41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s21.00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е зрения (уровень 3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42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s21.0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е зрения (уровень 4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40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>s13.001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системы кровообращения, взрослы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42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>s15.001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нервной системы, хромосомные аномал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69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>s16.001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и травмы позвоночника, спинного мозга, последствия внутричерепной травмы, сотрясение головного моз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3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>s34.002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полости рта (уровень 1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>
          <w:trHeight w:val="4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>s34.00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полости рта (уровень 2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>
          <w:trHeight w:val="4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s25.003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осудах (уровень 2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69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>s37.00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s37.01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3.4.1 Стоимость одного случая лечения в дневном стационаре по КСГ (ССксг) определяется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989" w:leader="none"/>
        </w:tabs>
        <w:ind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Сксг=(БС×КД×КЗксг×КСксг×КУСмо+БС×КД*×КСЛП)×КДзп                                       (1)        </w:t>
      </w:r>
    </w:p>
    <w:p>
      <w:pPr>
        <w:pStyle w:val="Normal"/>
        <w:widowControl w:val="false"/>
        <w:tabs>
          <w:tab w:val="clear" w:pos="708"/>
          <w:tab w:val="right" w:pos="9921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3.4.2 Стоимость одного случая госпитализации по КСГ, в составе которых установлена доля заработной платы и прочих расходов, определяется по следующей формуле (таблица 8):</w:t>
      </w:r>
    </w:p>
    <w:p>
      <w:pPr>
        <w:pStyle w:val="Normal"/>
        <w:tabs>
          <w:tab w:val="clear" w:pos="708"/>
          <w:tab w:val="left" w:pos="1490" w:leader="none"/>
        </w:tabs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Сксг=(БС×КЗксг×((1-Дзп)+Дзп×КСкс×КУСмо×КД)+БС×КД*×КСЛП)×КДзп              (2)                                       </w:t>
      </w:r>
    </w:p>
    <w:p>
      <w:pPr>
        <w:pStyle w:val="Normal"/>
        <w:tabs>
          <w:tab w:val="clear" w:pos="708"/>
          <w:tab w:val="left" w:pos="989" w:leader="none"/>
          <w:tab w:val="right" w:pos="99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4"/>
          <w:szCs w:val="24"/>
        </w:rPr>
        <w:t xml:space="preserve">3.5. </w:t>
      </w:r>
      <w:r>
        <w:rPr>
          <w:sz w:val="24"/>
          <w:szCs w:val="24"/>
        </w:rPr>
        <w:t xml:space="preserve">При оказании медицинской помощи в условиях дневного стационара пациентам, получающим услуги диализа, оплата медицинской помощи осуществляется по тарифу </w:t>
      </w:r>
      <w:r>
        <w:rPr>
          <w:rFonts w:eastAsia="Calibri"/>
          <w:sz w:val="24"/>
          <w:szCs w:val="24"/>
        </w:rPr>
        <w:t xml:space="preserve">соответствующих КСГ из группы </w:t>
      </w:r>
      <w:r>
        <w:rPr>
          <w:sz w:val="24"/>
          <w:szCs w:val="24"/>
        </w:rPr>
        <w:t xml:space="preserve">КСГ </w:t>
      </w:r>
      <w:r>
        <w:rPr>
          <w:sz w:val="24"/>
          <w:szCs w:val="24"/>
          <w:lang w:val="en-US"/>
        </w:rPr>
        <w:t>ds</w:t>
      </w:r>
      <w:r>
        <w:rPr>
          <w:sz w:val="24"/>
          <w:szCs w:val="24"/>
        </w:rPr>
        <w:t>18.002 «Лекарственная терапия у пациентов, получающих диализ») в рамках одного законченного случая лечения и дополнительно за фактически выполненные услуги диализ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tabs>
          <w:tab w:val="clear" w:pos="708"/>
          <w:tab w:val="left" w:pos="15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сл = Сксг (вмп)+∑(Т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* Кфi)                                                                            (3), где </w:t>
      </w:r>
    </w:p>
    <w:p>
      <w:pPr>
        <w:pStyle w:val="Style24"/>
        <w:tabs>
          <w:tab w:val="clear" w:pos="708"/>
          <w:tab w:val="left" w:pos="15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tabs>
          <w:tab w:val="clear" w:pos="708"/>
          <w:tab w:val="left" w:pos="15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л - стоимость одного случая лечения в дневном стационаре по КСГ (ВМП),</w:t>
      </w:r>
    </w:p>
    <w:p>
      <w:pPr>
        <w:pStyle w:val="Normal"/>
        <w:spacing w:before="0" w:after="0"/>
        <w:ind w:firstLine="709"/>
        <w:contextualSpacing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Т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тариф для оплат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услуги диализа,</w:t>
      </w:r>
    </w:p>
    <w:p>
      <w:pPr>
        <w:pStyle w:val="Style24"/>
        <w:tabs>
          <w:tab w:val="clear" w:pos="708"/>
          <w:tab w:val="left" w:pos="15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ф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ое число проведен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-ых услуг</w:t>
      </w:r>
      <w:r>
        <w:rPr>
          <w:rFonts w:cs="Times New Roman" w:ascii="Times New Roman" w:hAnsi="Times New Roman"/>
          <w:sz w:val="24"/>
          <w:szCs w:val="24"/>
        </w:rPr>
        <w:t xml:space="preserve"> диализа во время нахождения в дневном стационаре.</w:t>
      </w:r>
    </w:p>
    <w:p>
      <w:pPr>
        <w:pStyle w:val="Style24"/>
        <w:tabs>
          <w:tab w:val="clear" w:pos="708"/>
          <w:tab w:val="left" w:pos="15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15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БТ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*Кз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(4), где</w:t>
      </w:r>
    </w:p>
    <w:p>
      <w:pPr>
        <w:pStyle w:val="Style24"/>
        <w:tabs>
          <w:tab w:val="clear" w:pos="708"/>
          <w:tab w:val="left" w:pos="15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15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Т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базовый тариф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для оплаты диализа,</w:t>
      </w:r>
    </w:p>
    <w:p>
      <w:pPr>
        <w:pStyle w:val="Style24"/>
        <w:tabs>
          <w:tab w:val="clear" w:pos="708"/>
          <w:tab w:val="left" w:pos="15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З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 относительной затратоемкости к базовому тарифу для оплаты услуги диализа (приложение 6 к настоящему Тарифному соглашению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  <w:lang w:eastAsia="ar-SA"/>
        </w:rPr>
        <w:t>Размер базового тарифа (</w:t>
      </w:r>
      <w:r>
        <w:rPr>
          <w:sz w:val="24"/>
          <w:szCs w:val="24"/>
        </w:rPr>
        <w:t>Тдi)</w:t>
      </w:r>
      <w:r>
        <w:rPr>
          <w:kern w:val="2"/>
          <w:sz w:val="24"/>
          <w:szCs w:val="24"/>
          <w:lang w:eastAsia="ar-SA"/>
        </w:rPr>
        <w:t xml:space="preserve"> на оплату услуг гемодиализа (код услуги А18.05.002 «Гемодиализ») составляет 7 794,6 рублей, размер базового тарифа на оплату услуг перитонеального диализа (код услуги А18.30.001 «Перитонеальный диализ») – 4 903,43 рублей.</w:t>
      </w:r>
    </w:p>
    <w:p>
      <w:pPr>
        <w:pStyle w:val="Style24"/>
        <w:tabs>
          <w:tab w:val="clear" w:pos="708"/>
          <w:tab w:val="left" w:pos="15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kern w:val="2"/>
          <w:sz w:val="24"/>
          <w:szCs w:val="24"/>
          <w:lang w:eastAsia="ar-SA"/>
        </w:rPr>
      </w:r>
    </w:p>
    <w:p>
      <w:pPr>
        <w:pStyle w:val="Style24"/>
        <w:tabs>
          <w:tab w:val="clear" w:pos="708"/>
          <w:tab w:val="left" w:pos="15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плате случаев оказания медицинской помощи по группе КСГ ds18.002 «Лекарственная терапия у пациентов, получающих диализ» за законченный случай   принимается один месяц лечения. При этом в период лечения в дневном стационаре пациент должен обеспечиваться всеми необходимыми лекарственными препаратами, в том числе для профилактики осложнений.</w:t>
      </w:r>
    </w:p>
    <w:p>
      <w:pPr>
        <w:pStyle w:val="Style24"/>
        <w:tabs>
          <w:tab w:val="clear" w:pos="708"/>
          <w:tab w:val="left" w:pos="15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поправочных коэффициентов к стоимости услуг диализа не применяе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рифы на проведение услуг диализа приведены в приложении №6 к настоящему Тарифному соглашению.</w:t>
      </w:r>
    </w:p>
    <w:p>
      <w:pPr>
        <w:pStyle w:val="Style24"/>
        <w:tabs>
          <w:tab w:val="clear" w:pos="708"/>
          <w:tab w:val="left" w:pos="15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роведения нескольких видов лекарственной терапии в рамках одного пролеченного случая  оплата осуществляется по двум и более КСГ:  </w:t>
      </w:r>
    </w:p>
    <w:p>
      <w:pPr>
        <w:pStyle w:val="Style24"/>
        <w:tabs>
          <w:tab w:val="clear" w:pos="708"/>
          <w:tab w:val="left" w:pos="15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797" w:leader="none"/>
        </w:tabs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Сксг = ∑ СС </w:t>
      </w:r>
      <w:r>
        <w:rPr/>
        <w:t>п/груп</w:t>
      </w:r>
      <w:r>
        <w:rPr>
          <w:sz w:val="24"/>
          <w:szCs w:val="24"/>
        </w:rPr>
        <w:t xml:space="preserve"> ксг                                                                                          (5), где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С</w:t>
      </w:r>
      <w:r>
        <w:rPr/>
        <w:t>п/груп</w:t>
      </w:r>
      <w:r>
        <w:rPr>
          <w:sz w:val="24"/>
          <w:szCs w:val="24"/>
        </w:rPr>
        <w:t xml:space="preserve"> ксг - </w:t>
      </w:r>
      <w:r>
        <w:rPr>
          <w:sz w:val="24"/>
          <w:szCs w:val="24"/>
        </w:rPr>
        <w:t>стоимость одного случая лечения в дневном стационаре по подгруппе КСГ (ds18.002.1-ds18.002.7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беспечение лекарственными препаратами осуществляется за счет других источников (кроме средств ОМС), оказание медицинской помощи с применением диализа осуществляется в амбулаторных услов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плата медицинской помощи - заместительной почечной терапии для пациентов с терминальной стадией хронической болезни почек с применением лекарственной терапии осуществляется при соблюдении порядков и стандартов оказания медицинской помощи, в том числе при соблюдении порядка направления для получения лекарственной терапии, установленного приказом Минздрава НСО от 17.03.2020 № 660 «О Комиссии по заместительной почечной терапии для пациентов с терминальной стадией хронической болезни почек на территории Новосибирской обла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дицинская помощь - заместительная почечная терапия для пациентов с терминальной стадией хронической болезни почек без применения лекарственной терапии, а также при нарушении порядка направления для получения лекарственной терапии, установленного приказом Минздрава НСО от 17.03.2020 № 660 «О Комиссии по заместительной почечной терапии для пациентов с терминальной стадией хронической болезни почек на территории Новосибирской области», оплачивается в соответствии с приложением 2 к Тарифному соглаш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Оплата медицинской помощи при проведении процедур экстракорпорального оплодотворения осуществляется при соблюдении порядков и стандартов оказания медицинской помощи, в том числе при соблюдении порядка направления, установленного приказом Минздрава Новосибирской области от 19.04.2023 № 952-НПА «Об организации оказания медицинской помощи с использованием вспомогательных репродуктивных технологий на территории Новосибирской области в рамках территориальной программы обязательного медицинского страхования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3.7. К прерванным случаям оказания медицинской помощи (далее – прерванный случай) относя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лучаи прерывания лечения по медицинским показания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лучаи прерывания лечения при переводе пациента из одного отделения медицинской организации в друго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случаи изменения условий оказания медицинской помощи (перевода пациента из стационарных условий в условия дневного стационара и наоборот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лучаи перевода пациента в другую медицинскую организацию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случаи прерывания лечения вследствие преждевременной выписки пациента из медицинской организации, обусловленной его письменным отказом от дальнейшего леч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случаи лечения, закончившиеся смертью пациента (летальным исходом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случаи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законченные случаи лечения (не являющиеся прерванными по основаниям, изложенным в подпунктах 1–7) длительностью 3 дня и менее по КСГ, не включенным в перечень КСГ, для которых оптимальным сроком лечения является период менее 3 дней включительно, приведенных в таблице 6 настоящего порядк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9. случаи медицинской реабилитации по КСГ ds37.017, ds37.018, ds37.019, а также случаев лечения хронического вирусного гепатита B и C по КСГ ds12.020-ds12.027 с длительностью лечения менее количества дней, определенных Программой и приложением 7 «Расшифровка клинико-статистических групп заболеваний для оплаты медицинской помощи, оказанной в условиях дневного стационара» к Методическим рекомендаци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прерванного случая госпитализации в дневном стационаре, а также случая, при котором длительность госпитализации составляет менее 3 дней включительно, за исключением законченных случаев, для которых длительность 3 дня и менее являются оптимальными сроками лечения, рассчитывается по следующей формуле: (таблица 6),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сл=ССксг*Д%                                                                                                     (6); где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сл - стоимость прерванного случа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% - доля оплаты тарифа КСГ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ациенту была выполнена хирургическая операция и (или) проведена тромболитическая терапия, являющиеся классификационным критерием отнесения данного случая лечения к конкретной КСГ, случай оплачивается в размере: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- при длительности лечения 3 дня и менее – Д = 80% от стоимости КСГ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 длительности лечения более 3-х дней –  Д = 90% от стоимости КСГ.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797" w:leader="none"/>
        </w:tabs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хирургическое лечение и (или) тромболитическая терапия не проводились, случай оплачивается в размере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 длительности лечения 3 дня и менее - Д = 30% от стоимости КСГ, за исключением следующих КСГ, по которым Д = 20%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4"/>
          <w:szCs w:val="24"/>
        </w:rPr>
        <w:t>dsl1.002 «Другие болезни эндокринной системы, дети»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4"/>
          <w:szCs w:val="24"/>
        </w:rPr>
        <w:t>dsl8.001 «Гломерулярные болезни, почечная недостаточность (без диализа)»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4"/>
          <w:szCs w:val="24"/>
        </w:rPr>
        <w:t>ds29.004 «Заболевания опорно-двигательного аппарата, травмы, болезни мягких тканей»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4"/>
          <w:szCs w:val="24"/>
        </w:rPr>
        <w:t>ds35.002 «Другие болезни эндокринной системы, новообразования эндокринных желез доброкачественные, in situ, неопределенного и неизвестного характера, расстройства питания, другие нарушения обмена веществ»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ds37.001 - ds37.019 (по профилю «Медицинская реабилитация»);</w:t>
      </w:r>
    </w:p>
    <w:p>
      <w:pPr>
        <w:pStyle w:val="Normal"/>
        <w:autoSpaceDE w:val="false"/>
        <w:spacing w:before="300" w:after="0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 длительности лечения более 3-х дней - Д = 60% от стоимости КСГ, за исключением КСГ ds37.001 - ds37.019, для которых при длительности лечения от 4-х до 10-ти дней - Д = 50%, при длительности более 10-ти дней - Д = 75%; а также КСГ ds12.022 - ds12.027, для которых при длительности лечения от 4 до 15 дней – Д = 60% от стоимости КСГ, свыше 15 дней – Д = 80% от стоимости КСГ.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чень КСГ дневного стационара, которые предполагают хирургическое лечение или тромболитическую терапию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413"/>
        <w:gridCol w:w="7561"/>
      </w:tblGrid>
      <w:tr>
        <w:trPr>
          <w:tblHeader w:val="true"/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КСГ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КСГ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02.006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ое прерывание беременности (аборт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02.003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женских половых органах (уровень 1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02.004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женских половых органах (уровень 2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09.001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мужских половых органах, дети</w:t>
            </w:r>
          </w:p>
        </w:tc>
      </w:tr>
      <w:tr>
        <w:trPr>
          <w:trHeight w:val="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s09.002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s10.001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дети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s13.002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системы кровообращения с применением инвазивных методов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s14.001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(уровень 1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ds14.002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(уровень 2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s16.002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ериферической нервной системе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s18.003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, имплантация, удаление, смена доступа для диализ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s19.016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кожи (уровень 1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s19.017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кожи (уровень 2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s19.028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, замена порт системы (катетера) для лекарственной терапии злокачественных новообразований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0.002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0.003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0.004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е слуха, придаточных пазухах носа и верхних дыхательных путях (уровень 3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0.005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е слуха, придаточных пазухах носа и верхних дыхательных путях (уровень 4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0.006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ечевого процессор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1.002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е зрения (уровень 1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1.003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е зрения (уровень 2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s21.004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е зрения (уровень 3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1.005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е зрения (уровень 4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1.006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е зрения (уровень 5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1.007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е зрения (факоэмульсификация с имплантацией ИОЛ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1.008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равитреальное введение отдельных лекарственных препаратов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5.001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5.002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сосудах (уровень 1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5.003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сосудах (уровень 2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8.001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нижних дыхательных путях и легочной ткани, органах средостения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9.001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костно-мышечной системе и суставах (уровень 1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9.002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костно-мышечной системе и суставах (уровень 2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9.003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костно-мышечной системе и суставах (уровень 3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s30.002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мужских половых органах, взрослые (уровень 1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0.003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мужских половых органах, взрослые (уровень 2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0.004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почке и мочевыделительной системе, взрослые (уровень 1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0.005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почке и мочевыделительной системе, взрослые (уровень 2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0.006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почке и мочевыделительной системе, взрослые (уровень 3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1.002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коже, подкожной клетчатке, придатках кожи (уровень 1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1.003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коже, подкожной клетчатке, придатках кожи (уровень 2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1.004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коже, подкожной клетчатке, придатках кожи (уровень 3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1.005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ах кроветворения и иммунной системы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1.006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молочной железе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2.001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пищеводе, желудке, двенадцатиперстной кишке (уровень 1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2.002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пищеводе, желудке, двенадцатиперстной кишке (уровень 2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2.003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по поводу грыж, взрослые (уровень 1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2.004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по поводу грыж, взрослые (уровень 2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2.005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по поводу грыж, взрослые (уровень 3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2.006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желчном пузыре и желчевыводящих путях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2.007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перации на органах брюшной полости (уровень 1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2.008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перации на органах брюшной полости (уровень 2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4.002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ах полости рта (уровень 1)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4.003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ах полости рта (уровень 2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КСГ с оптимальной длительностью лечения до 3 дней включительно приведен в таблице 6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еречень КСГ с оптимальной длительностью лечения до 3 дней включительно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6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7513"/>
      </w:tblGrid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КСГ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/>
              </w:rPr>
              <w:t>На</w:t>
            </w:r>
            <w:r>
              <w:rPr>
                <w:sz w:val="22"/>
                <w:szCs w:val="22"/>
              </w:rPr>
              <w:t>имено</w:t>
            </w:r>
            <w:r>
              <w:rPr>
                <w:sz w:val="22"/>
                <w:szCs w:val="22"/>
                <w:lang w:val="en-US"/>
              </w:rPr>
              <w:t>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02.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ожнения беременности, родов, послеродового периода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02.0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ое прерывание беременности (аборт)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02.0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рт медикаментозный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02.0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тракорпоральное оплодотворени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05.0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08.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других локализаций (кроме лимфоидной и кроветворной тканей)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08.0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остром лейкозе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08.0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других злокачественных новообразованиях лимфоидной и кроветворной тканей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5.0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ческие заболевания, лечение с применением ботулотоксина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s15.0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ческие заболевания, лечение с применением ботулотоксина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0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, замена порт-системы (катетера) для лекарственной терапии злокачественных новообразований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0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питализация в диагностических целях с проведением  молекулярно-генетического и (или) иммуногистохимического исследования или иммунофенотипирования 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3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3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4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5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6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7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8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4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9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4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0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1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2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3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4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4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4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5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6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7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5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8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5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9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5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20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5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21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5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22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05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евая терапия (уровень 8)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06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О лимфоидной и кроветворной тканей без специального противоопухолевого леч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06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О лимфоидной и кроветворной тканей, лекарственная терап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07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07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0.0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0.0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0.0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1.0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1.0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1.0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е зрения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1.0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е зрения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s21.0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е зрения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1.0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е зрения (факоэмульсификация с имплантацией ИОЛ)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1.0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равитреальное введение отдельных лекарственных препаратов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5.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7.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вления и другие воздействия внешних причин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4.0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лечение с применением препаратов иммуноглобулина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ммунизации против респираторно-синцитиальной вирусной инфекции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ммунизации против респираторно-синцитиальной вирусной инфекции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3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4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5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s36.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6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7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8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9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0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1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2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3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4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5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6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7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8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9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20)*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методов афереза (каскадная плазмофильтрация, липидная фильтрация, иммуносорбция) в случае отсутствия эффективности базисной терапии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2"/>
          <w:szCs w:val="22"/>
        </w:rPr>
        <w:t>&lt;*&gt;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СГ, к которым не применяется коэффициент уровня оказания медицинской помощи, приведены в таблице 7.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КСГ, к которым не применяется коэффициент уровня оказания медицинской помощ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656"/>
        <w:gridCol w:w="7584"/>
        <w:gridCol w:w="239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СГ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СГ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02.008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акорпоральное оплодотворение (уровень 1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02.009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акорпоральное оплодотворение (уровень 2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02.01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акорпоральное оплодотворение (уровень 3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02.01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акорпоральное оплодотворение (уровень 4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8.00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у пациентов, получающих диализ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8.002.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у пациентов, получающих диализ (назначение лекарственной терапии с применением препаратов железа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8.002.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у пациентов, получающих диализ (назначение лекарственной терапии с применением антианемических средств (стимуляторов эритропоэза)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8.002.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у пациентов, получающих диализ (назначение лекарственной терапии с применением антипаратиреоидных средств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8.002.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у пациентов, получающих диализ (назначение лекарственной терапии с применением препаратов витамина D и его аналогов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8.002.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у пациентов, получающих диализ (назначение лекарственной терапии с применением аминокислот, включая комбинации с полипептидами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8.002.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у пациентов, получающих диализ (назначение лекарственной терапии с применением препаратов для лечения гиперкальциемии, гиперкалиемии и гиперфосфатемии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8.002.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карственная терапия у пациентов, получающих диализ (назначение лекарственной терапии с одновременным применением всех препаратов, входящих в КСГ </w:t>
            </w:r>
            <w:r>
              <w:rPr>
                <w:sz w:val="22"/>
                <w:szCs w:val="22"/>
                <w:lang w:val="en-US"/>
              </w:rPr>
              <w:t>ds</w:t>
            </w:r>
            <w:r>
              <w:rPr>
                <w:sz w:val="22"/>
                <w:szCs w:val="22"/>
              </w:rPr>
              <w:t>18.002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s36.01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инициация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1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1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2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1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3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18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4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19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5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6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7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8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9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0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1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2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3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8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4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9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5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6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3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7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3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8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3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9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3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20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/>
        <w:spacing w:before="280" w:after="0"/>
        <w:ind w:firstLine="709"/>
        <w:jc w:val="both"/>
        <w:rPr/>
      </w:pPr>
      <w:r>
        <w:rPr>
          <w:sz w:val="24"/>
          <w:szCs w:val="24"/>
        </w:rPr>
        <w:t>4. Определение стоимости высокотехнологичной</w:t>
      </w:r>
      <w:r>
        <w:rPr>
          <w:sz w:val="24"/>
          <w:szCs w:val="24"/>
        </w:rPr>
        <w:t xml:space="preserve"> медицинской помощи, включенной в базовую программу ОМС, производится в соответствии с утвержденными финансовыми нормативам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Финансовые нормативы на оплату методов высокотехнологичной медицинской помощи установлены в  Приложении 6 к настоящему Тарифному соглашению</w:t>
      </w:r>
      <w:r>
        <w:rPr>
          <w:rFonts w:eastAsia="Arial Unicode MS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Оплата высокотехнологичной медицинской помощи осуществляется на основании реестров счетов и счетов на оплату медицинской помощи в пределах объемов предоставления медицинской помощи, установленной решением Комиссии, при условии включения сведений, предусмотренных приказом Минздрава России от 30.01.2015 № 29н «О формах статистического учета и отчетности, используемых при организации оказания высокотехнологичной медицинской помощи с применением единой государственной информационной системы в сфере здравоохранения, порядках их заполнения и сроках представления», в специализированную информационную систему Минздрава Росс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 xml:space="preserve">5. В условиях дневного стационара медицинская помощь с применением телемедицинских технологий включается в стоимость законченного случая лечения, рассчитанного на основе КСГ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 xml:space="preserve">6. В случае отсутствия у медицинской организации возможности проведения отдельных диагностических исследований, указанных в таблицах 1 и 4 Приложения 2 настоящего Тарифного соглашения в рамках оказания специализированной медицинской помощи в условиях дневного стационара, в целях соблюдения стандартов медицинской помощи и порядков ее оказания медицинская организация может осуществлять оплату проведенных отдельных диагностических исследований самостоятельно в рамках договоров гражданско-правового характера на оказание медицинских услуг либо путем проведения взаиморасчетов с участием СМО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Доля заработной платы и прочих расходов в структуре стоимости КСГ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205"/>
        <w:gridCol w:w="6643"/>
        <w:gridCol w:w="1108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СГ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С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02.00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акорпоральное оплодотворение (уровень 1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5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02.009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акорпоральное оплодотворение (уровень 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27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02.010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акорпоральное оплодотворение (уровень 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08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02.01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акорпоральное оплодотворение (уровень 4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56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06.00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дерматозов с применением наружной терап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4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06.00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дерматозов с применением наружной терапии, физиотерапии, плазмаферез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0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06.004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дерматозов с применением наружной и системной терап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7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06.005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дерматозов с применением наружной терапии и фототерап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0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2.020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ый гепатит В хронический без дельта агента, лекарственная терап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5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2.02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ый гепатит В хронический с дельта агентом, лекарственная терап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2.02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хронического вирусного гепатита C (уровень 1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2.02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хронического вирусного гепатита C (уровень 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2.024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хронического вирусного гепатита C (уровень 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2.025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хронического вирусного гепатита C (уровень 4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2.026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хронического вирусного гепатита C (уровень 5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2.027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хронического вирусного гепатита C (уровень 6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057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евая терапия (уровень 8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05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евая терапия в сочетании с лекарственной терапией (уровень 1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8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060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евая терапия в сочетании с лекарственной терапией (уровень 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4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06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евая терапия в сочетании с лекарственной терапией (уровень 4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6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06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евая терапия в сочетании с лекарственной терапией (уровень 5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9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067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О лимфоидной и кроветворной тканей, лекарственная терапия, взрослые (уровень 1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3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06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О лимфоидной и кроветворной тканей, лекарственная терапия, взрослые (уровень 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3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069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О лимфоидной и кроветворной тканей, лекарственная терапия, взрослые (уровень 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3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070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О лимфоидной и кроветворной тканей, лекарственная терапия, взрослые (уровень 4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3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07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1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07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8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07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1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074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4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6%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075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5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076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6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077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7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4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07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8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35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8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36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4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37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6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3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4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5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39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5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31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40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6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51%</w:t>
            </w:r>
          </w:p>
        </w:tc>
      </w:tr>
      <w:tr>
        <w:trPr>
          <w:trHeight w:val="51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4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7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61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4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8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09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4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9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2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44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0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,46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45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1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43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46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79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47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,25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4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4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98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49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5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8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50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6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54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5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7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11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5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8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69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5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9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86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54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20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2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55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21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3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19.156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2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0.006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ечевого процессо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1.007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 органе зрения (факоэмульсификация с имплантацией ИОЛ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2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21.00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равитреальное введение отдельных лекарственных препара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4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1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ммунизации против респираторно-синцитиальной вирусной инфекции (уровень 1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1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ммунизации против респираторно-синцитиальной вирусной инфекции (уровень 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14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инициац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ли замена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4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15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8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16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1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17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1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4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19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5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0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6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7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3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8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9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3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4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0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9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5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1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6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7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4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4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29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5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30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6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3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7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3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8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3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9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36.034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20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</w:t>
      </w:r>
      <w:r>
        <w:rPr>
          <w:color w:val="22272F"/>
          <w:sz w:val="24"/>
          <w:szCs w:val="24"/>
          <w:shd w:fill="FFFFFF" w:val="clear"/>
        </w:rPr>
        <w:t xml:space="preserve"> Случаи оказания медицинской помощи с применением противоопухолевой лекарственной терапии для лечения отдельных нозологий, указанных в </w:t>
      </w:r>
      <w:r>
        <w:rPr>
          <w:sz w:val="24"/>
          <w:szCs w:val="24"/>
        </w:rPr>
        <w:t>Таблице 9,</w:t>
      </w:r>
      <w:r>
        <w:rPr>
          <w:color w:val="22272F"/>
          <w:sz w:val="24"/>
          <w:szCs w:val="24"/>
          <w:shd w:fill="FFFFFF" w:val="clear"/>
        </w:rPr>
        <w:t xml:space="preserve"> подлежат оплате при условии определенных результатов молекулярно-генетических и (или) иммуногистохимических исследований, полученных до назначения схемы противоопухолевой лекарственной терапии.</w:t>
      </w:r>
    </w:p>
    <w:p>
      <w:pPr>
        <w:pStyle w:val="Normal"/>
        <w:ind w:firstLine="709"/>
        <w:jc w:val="both"/>
        <w:rPr>
          <w:color w:val="22272F"/>
          <w:sz w:val="24"/>
          <w:szCs w:val="24"/>
          <w:shd w:fill="FFFFFF" w:val="clear"/>
        </w:rPr>
      </w:pPr>
      <w:r>
        <w:rPr>
          <w:color w:val="22272F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center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Перечень лекарственных препаратов для проведения противоопухолевой лекарственной терапии при назначении которых необходимо обязательное проведение молекулярно-генетических и (или) иммуногистохимических исследований</w:t>
      </w:r>
    </w:p>
    <w:p>
      <w:pPr>
        <w:pStyle w:val="Normal"/>
        <w:shd w:fill="FFFFFF" w:val="clear"/>
        <w:jc w:val="right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Таблица 9</w:t>
      </w:r>
    </w:p>
    <w:tbl>
      <w:tblPr>
        <w:tblW w:w="1005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2304"/>
        <w:gridCol w:w="1790"/>
        <w:gridCol w:w="1790"/>
        <w:gridCol w:w="3442"/>
      </w:tblGrid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Наименование МНН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sz w:val="23"/>
                <w:szCs w:val="23"/>
              </w:rPr>
              <w:t>Код МКБ-1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Код маркёра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Результат исследования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Абемациклиб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C5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HER2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Отсутствие гиперэкспрессии белка HER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Алектиниб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C34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ALK/ROS1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Наличие транслокации в генах ALK или ROS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Вемурафениб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C4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BRAF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Наличие мутаций в гене BRAF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Гефитиниб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C34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EGFR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Наличие мутаций в гене EGFR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Дабрафениб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C34, C4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BRAF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Наличие мутаций в гене BRAF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Кобиметиниб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C4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BRAF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Наличие мутаций в гене BRAF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Кризотиниб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C34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ALK/ROS1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Наличие транслокации в генах ALK или ROS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Лапатиниб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C50, C18, C19, C2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HER2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Гиперэкспрессия белка HER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Олапариб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C25, C50, C48.0, C48.1, C48.2, C56, C57, C6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BRCA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Наличие мутаций в генах BRCA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Осимертиниб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C34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EGFR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Наличие мутаций в гене EGFR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албоциклиб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C5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HER2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Отсутствие гиперэкспрессии белка HER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анитумумаб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C18, C19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RAS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Отсутствие мутаций в гене RAS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ертузумаб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C18, C19, C5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HER2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Гиперэкспрессия белка HER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Рибоциклиб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C5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HER2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Отсутствие гиперэкспрессии белка HER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Талазопариб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C5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BRCA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Наличие мутаций в генах BRCA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Талазопариб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C5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HER2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Отсутствие гиперэкспрессии белка HER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Траметиниб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C34, C4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BRAF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Наличие мутаций в гене BRAF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Трастузумаб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C07, C08, C15, C16, C18, C19, C50, C54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HER2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Гиперэкспрессия белка HER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Трастузумаб эмтанзин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C5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HER2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Гиперэкспрессия белка HER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2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Церитиниб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C34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ALK/ROS1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Наличие транслокации в генах ALK или ROS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 к Дополнительному соглашению №1 от «07» марта 2025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Тарифному соглашению в системе ОМС НСО от 31.01.2025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autoSpaceDE w:val="false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к п</w:t>
      </w:r>
      <w:r>
        <w:rPr>
          <w:kern w:val="2"/>
          <w:sz w:val="24"/>
          <w:szCs w:val="24"/>
        </w:rPr>
        <w:t>орядку применения способов оплаты медицинской помощи, оказанной в условиях дневного стационара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z w:val="24"/>
          <w:szCs w:val="24"/>
          <w:lang w:eastAsia="en-US"/>
        </w:rPr>
        <w:t>Перечень КСГ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профилям медицинской помощи (КПГ) и коэффициенты относительной затратоемкости КСГ/КПГ</w:t>
      </w:r>
      <w:r>
        <w:rPr>
          <w:rFonts w:eastAsia="Calibri"/>
          <w:bCs/>
          <w:sz w:val="24"/>
          <w:szCs w:val="24"/>
          <w:lang w:eastAsia="en-US"/>
        </w:rPr>
        <w:t xml:space="preserve"> (для медицинской помощи, оказанной в условиях дневного стационара</w:t>
      </w:r>
      <w:r>
        <w:rPr>
          <w:rFonts w:eastAsia="Calibri"/>
          <w:b/>
          <w:bCs/>
          <w:sz w:val="24"/>
          <w:szCs w:val="24"/>
          <w:lang w:eastAsia="en-US"/>
        </w:rPr>
        <w:t>)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6946"/>
        <w:gridCol w:w="1701"/>
      </w:tblGrid>
      <w:tr>
        <w:trPr>
          <w:tblHeader w:val="true"/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иль (КПГ) и КС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 относительной затратоемкости КСГ/КПГ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ушерское д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ушерство и гине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02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ложнения беременности, родов, послеродов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02.0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женских полов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02.0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женских половых органах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02.0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женских половых органах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02.0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сственное прерывание беременности (абор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02.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орт медикаменто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02.0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тракорпоральное оплодотворение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02.0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тракорпоральное оплодотворение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02.0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тракорпоральное оплодотворение (уровень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02.0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тракорпоральное оплодотворение (уровень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лергология и имму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03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я с вовлечением иммунного механ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строэнтер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04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, взросл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емат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05.00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езни крови (уровень 1) консервативное 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05.00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езни крови (уровень 1) гемотрансфу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05.0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крови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05.0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доброкачественных заболеваниях крови и пузырном зано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рматовенер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06.0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дерматозов с применением наружной терап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s06.0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чение дерматозов с применением наружной терапии, физиотерапии, плазмафере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s06.0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чение дерматозов с применением наружной и системной терап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s06.0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чение дерматозов с применением наружной терапии и фототерап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тская кард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07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системы кровообращения, д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тская он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80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08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злокачественных новообразованиях других локализаций (кроме лимфоидной и кроветворной тканей), д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08.0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остром лейкозе, д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3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08.0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енная терапия при других злокачественных новообразованиях лимфоидной и кроветворной тканей, д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тская урология-андр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09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мужских половых органах, д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09.0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очке и мочевыделительной системе, д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тская хирур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6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10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о поводу грыж, д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тская эндокри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3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11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ый диабет, д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11.0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болезни эндокринной системы, д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екционные боле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12.0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ирусные гепат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12.0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екционные и паразитарные болезни, взросл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12.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екционные и паразитарные болезни, д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12.0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ираторные инфекции верхних дыхательных путей, взросл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12.0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ираторные инфекции верхних дыхательных путей, д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2.0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русный гепатит B хронический без дельта агента, лекарственная тера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2.0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русный гепатит B хронический с дельта агентом, лекарственная тера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2.0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хронического вирусного гепатита C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1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2.0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хронического вирусного гепатита C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2.0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хронического вирусного гепатита C (уровень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2.0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хронического вирусного гепатита C (уровень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2.0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хронического вирусного гепатита C (уровень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2.0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хронического вирусного гепатита C (уровень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рд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13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системы кровообращения, взросл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13.0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системы кровообращения с применением инвазивных мет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опрокт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7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14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ишечнике и анальной области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14.0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ишечнике и анальной области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вр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15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нервной системы, хромосомные аномал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15.0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рологические заболевания, лечение с применением ботулотоксина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15.0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рологические заболевания, лечение с применением ботулотоксина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йрохирур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6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16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и травмы позвоночника, спинного мозга, последствия внутричерепной травмы, сотрясение головного моз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16.0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ериферической нервной сис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онат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7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17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я, возникшие в перинатальном пери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фрология (без диали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7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18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омерулярные болезни, почечная недостаточность (без диали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ds18.00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у пациентов, получающих диализ (назначение лекарственной терапии с применением препаратов желе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5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ds18.00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у пациентов, получающих диализ (назначение лекарственной терапии с применением антианемических средств (стимуляторов эритропоэз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8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ds18.00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у пациентов, получающих диализ (назначение лекарственной терапии с применением антипаратиреоид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03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ds18.00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у пациентов, получающих диализ (назначение лекарственной терапии с применением препаратов витамина D и его аналог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93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ds18.00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у пациентов, получающих диализ (назначение лекарственной терапии с применением аминокислот, включая комбинации с полипепти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0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ds18.002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у пациентов, получающих диализ (назначение лекарственной терапии с применением препаратов для лечения гиперкальциемии, гиперкалиемии и гиперфосфатем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63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ds18.002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Лекарственная терапия у пациентов, получающих диализ (назначение лекарственной терапии с одновременным применением всех препаратов, входящих в КСГ ds18.0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4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18.0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, имплантация, удаление, смена доступа для диал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18.0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болезни по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н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1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и при злокачественных новообразованиях кожи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и при злокачественных новообразованиях кожи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19.0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, замена порт системы (катетера) для лекарственной терапии злокачественных ново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7</w:t>
            </w:r>
          </w:p>
        </w:tc>
      </w:tr>
      <w:tr>
        <w:trPr>
          <w:trHeight w:val="2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19.0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итализация в диагностических целях с проведением  молекулярно-генетического и (или) иммуногистохимического исследования или иммунофенотип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</w:tr>
      <w:tr>
        <w:trPr>
          <w:trHeight w:val="3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чевая терапия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чевая терапия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>
          <w:trHeight w:val="2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5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чевая терапия (уровень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чевая терапия (уровень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чевая терапия (уровень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чевая терапия (уровень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чевая терапия (уровень 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чевая терапия (уровень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2</w:t>
            </w:r>
          </w:p>
        </w:tc>
      </w:tr>
      <w:tr>
        <w:trPr>
          <w:trHeight w:val="2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чевая терапия в сочетании с лекарственной терапией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9</w:t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чевая терапия в сочетании с лекарственной терапией (уровень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6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6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чевая терапия в сочетании с лекарственной терапией (уровень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7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чевая терапия в сочетании с лекарственной терапией (уровень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3</w:t>
            </w:r>
          </w:p>
        </w:tc>
      </w:tr>
      <w:tr>
        <w:trPr>
          <w:trHeight w:val="4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О лимфоидной и кроветворной тканей без специального противоопухолевого лечения (уровень 1)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О лимфоидной и кроветворной тканей без специального противоопухолевого лечения (уровень 2)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О лимфоидной и кроветворной тканей без специального противоопухолевого лечения (уровень 3)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6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О лимфоидной и кроветворной тканей без специального противоопухолевого лечения (уровень 4)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6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О лимфоидной и кроветворной тканей, лекарственная терапия, взрослые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6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О лимфоидной и кроветворной тканей, лекарственная терапия, взрослые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6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О лимфоидной и кроветворной тканей, лекарственная терапия, взрослые (уровень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7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О лимфоидной и кроветворной тканей, лекарственная терапия, взрослые (уровень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7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О лимфоидной и кроветворной тканей, лекарственная терапия с применением отдельных препаратов (по перечню), взрослые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7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О лимфоидной и кроветворной тканей, лекарственная терапия с применением отдельных препаратов (по перечню), взрослые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7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7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О лимфоидной и кроветворной тканей, лекарственная терапия с применением отдельных препаратов (по перечню), взрослые (уровень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7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О лимфоидной и кроветворной тканей, лекарственная терапия с применением отдельных препаратов (по перечню), взрослые (уровень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7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7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О лимфоидной и кроветворной тканей, лекарственная терапия с применением отдельных препаратов (по перечню), взрослые (уровень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2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7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О лимфоидной и кроветворной тканей, лекарственная терапия с применением отдельных препаратов (по перечню), взрослые (уровень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8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7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О лимфоидной и кроветворной тканей, лекарственная терапия с применением отдельных препаратов (по перечню), взрослые (уровень 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7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О лимфоидной и кроветворной тканей, лекарственная терапия с применением отдельных препаратов (по перечню), взрослые (уровень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5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07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чевые пов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1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при злокачественных новообразованиях (кроме лимфоидной и кроветворной тканей), взрослые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1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при злокачественных новообразованиях (кроме лимфоидной и кроветворной тканей), взрослые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1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при злокачественных новообразованиях (кроме лимфоидной и кроветворной тканей), взрослые (уровень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1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при злокачественных новообразованиях (кроме лимфоидной и кроветворной тканей), взрослые (уровень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1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при злокачественных новообразованиях (кроме лимфоидной и кроветворной тканей), взрослые (уровень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при злокачественных новообразованиях (кроме лимфоидной и кроветворной тканей), взрослые (уровень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1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при злокачественных новообразованиях (кроме лимфоидной и кроветворной тканей), взрослые (уровень 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1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при злокачественных новообразованиях (кроме лимфоидной и кроветворной тканей), взрослые (уровень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8</w:t>
            </w:r>
          </w:p>
        </w:tc>
      </w:tr>
      <w:tr>
        <w:trPr>
          <w:trHeight w:val="8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1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при злокачественных новообразованиях (кроме лимфоидной и кроветворной тканей), взрослые (уровень 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2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14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при злокачественных новообразованиях (кроме лимфоидной и кроветворной тканей), взрослые (уровень 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1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1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при злокачественных новообразованиях (кроме лимфоидной и кроветворной тканей), взрослые (уровень 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2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1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при злокачественных новообразованиях (кроме лимфоидной и кроветворной тканей), взрослые (уровень 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1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14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при злокачественных новообразованиях (кроме лимфоидной и кроветворной тканей), взрослые (уровень 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9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1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при злокачественных новообразованиях (кроме лимфоидной и кроветворной тканей), взрослые (уровень 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2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1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при злокачественных новообразованиях (кроме лимфоидной и кроветворной тканей), взрослые (уровень 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при злокачественных новообразованиях (кроме лимфоидной и кроветворной тканей), взрослые (уровень 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при злокачественных новообразованиях (кроме лимфоидной и кроветворной тканей), взрослые (уровень 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15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при злокачественных новообразованиях (кроме лимфоидной и кроветворной тканей), взрослые (уровень 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1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при злокачественных новообразованиях (кроме лимфоидной и кроветворной тканей), взрослые (уровень 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1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при злокачественных новообразованиях (кроме лимфоидной и кроветворной тканей), взрослые (уровень 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1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при злокачественных новообразованиях (кроме лимфоидной и кроветворной тканей), взрослые (уровень 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1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19.1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ственная терапия при злокачественных новообразованиях (кроме лимфоидной и кроветворной тканей), взрослые (уровень 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8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ориноларинг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0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уха, горла, н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0.0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е слуха, придаточных пазухах носа и верхних дыхательных путях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0.0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е слуха, придаточных пазухах носа и верхних дыхательных путях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0.0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е слуха, придаточных пазухах носа и верхних дыхательных путях (уровень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0.0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е слуха, придаточных пазухах носа и верхних дыхательных путях (уровень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0.0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речевого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фтальм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1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и травмы гл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1.0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е зрения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1.0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е зрения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1.0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е зрения (уровень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1.0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е зрения (уровень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1.0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е зрения (уровень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21.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и на органе зрения (факоэмульсификация с имплантацией ИО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21.0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равитреальное введение отдельных лекарственных преп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ди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2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ые поражения соединительной ткани, артропатии, спондилопатии, д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2.0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, д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льмо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3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вмат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4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ые поражения соединительной ткани, артропатии, спондилопатии, взросл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рдечно-сосудистая хирур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5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гностическое обследование сердечно-сосудист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5.0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сосудах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5.0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сосудах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матология д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6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полости рта, слюнных желез и челюстей, врожденные аномалии лица и шеи, д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а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7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вления и другие воздействия внешних прич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ракальная хирур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3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8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нижних дыхательных путях и легочной ткани, органах средос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вматология и ортопе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2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9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остно-мышечной системе и суставах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9.0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остно-мышечной системе и суставах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9.0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остно-мышечной системе и суставах (уровень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29.0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олевания опорно-двигательного аппарата, травмы, болезни мягких тка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0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, врожденные аномалии, повреждения мочевой системы и мужских полов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0.0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мужских половых органах, взрослые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0.0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мужских половых органах, взрослые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0.0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очке и мочевыделительной системе, взрослые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0.0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очке и мочевыделительной системе, взрослые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0.0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очке и мочевыделительной системе, взрослые (уровень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ирур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1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, новообразования молоч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1.0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оже, подкожной клетчатке, придатках кожи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1.0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оже, подкожной клетчатке, придатках кожи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1.0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коже, подкожной клетчатке, придатках кожи (уровень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1.0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ах кроветворения и иммун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1.0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молочной желез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ирургия (абдомин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2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ищеводе, желудке, двенадцатиперстной кишке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2.0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пищеводе, желудке, двенадцатиперстной кишке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2.0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о поводу грыж, взрослые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2.0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о поводу грыж, взрослые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2.0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по поводу грыж, взрослые (уровень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2.0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желчном пузыре и желчевыводящих пу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2.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перации на органах брюшной полости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2.0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перации на органах брюшной полости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ирургия (комбустиолог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3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оги и отмор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люстно-лицевая хирур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4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полости рта, слюнных желез и челюстей, врожденные аномалии лица и шеи, взросл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4.0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ах полости рта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4.0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на органах полости рта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ндокри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2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5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ый диабет, взросл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5.0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болезни эндокринной системы, новообразования эндокринных желез доброкачественные, in situ, неопределенного и неизвестного характера, расстройства питания, другие нарушения обмена вещ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5.0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тозный фибр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5.0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чение кистозного фиброза с применением ингаляционной антибактериальной терап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6.0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ое лечение с применением препаратов иммуноглобу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6.0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оры, влияющие на состояние здоровья населения и обращения в учреждения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6.0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итализация в дневной стационар в диагностических целях с постановкой диагноза туберкулеза, ВИЧ-инфекции, психического заболе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6.0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торжение, отмирание трансплантата органов и тка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6.0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локачественное новообразование без специального противоопухолевого лечения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36.0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ммунизации против респираторно-синцитиальной вирусной инфекции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36.0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ммунизации против респираторно-синцитиальной вирусной инфекции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36.0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с применением генно-инженерных биологических препаратов и селективных иммунодепрессантов (инициация или заме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36.0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с применением генно-инженерных биологических препаратов и селективных иммунодепрессантов (уровень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36.0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с применением генно-инженерных биологических препаратов и селективных иммунодепрессантов (уровень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36.0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с применением генно-инженерных биологических препаратов и селективных иммунодепрессантов (уровень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36.0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с применением генно-инженерных биологических препаратов и селективных иммунодепрессантов (уровень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36.0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с применением генно-инженерных биологических препаратов и селективных иммунодепрессантов (уровень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36.0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с применением генно-инженерных биологических препаратов и селективных иммунодепрессантов (уровень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36.0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с применением генно-инженерных биологических препаратов и селективных иммунодепрессантов (уровень 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36.0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с применением генно-инженерных биологических препаратов и селективных иммунодепрессантов (уровень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36.0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с применением генно-инженерных биологических препаратов и селективных иммунодепрессантов (уровень 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36.0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с применением генно-инженерных биологических препаратов и селективных иммунодепрессантов (уровень 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36.0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с применением генно-инженерных биологических препаратов и селективных иммунодепрессантов (уровень 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36.0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с применением генно-инженерных биологических препаратов и селективных иммунодепрессантов (уровень 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36.0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с применением генно-инженерных биологических препаратов и селективных иммунодепрессантов (уровень 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36.0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с применением генно-инженерных биологических препаратов и селективных иммунодепрессантов (уровень 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36.0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с применением генно-инженерных биологических препаратов и селективных иммунодепрессантов (уровень 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36.0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с применением генно-инженерных биологических препаратов и селективных иммунодепрессантов (уровень 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36.0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с применением генно-инженерных биологических препаратов и селективных иммунодепрессантов (уровень 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36.0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с применением генно-инженерных биологических препаратов и селективных иммунодепрессантов (уровень 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36.0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с применением генно-инженерных биологических препаратов и селективных иммунодепрессантов (уровень 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36.0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с применением генно-инженерных биологических препаратов и селективных иммунодепрессантов (уровень 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9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36.0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с применением методов афереза (каскадная плазмофильтрация, липидная фильтрация, иммуносорбция) в случае отсутствия эффективности базисной терап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s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дицинская реабили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7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9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7.00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ациентов с заболеваниями центральной нервной системы (2 балла по ШРМ) с применением ботулинического токс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9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7.00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ациентов с заболеваниями центральной нервной системы (2 балла по ШРМ) без применения ботулинического токс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7.00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ациентов с заболеваниями центральной нервной системы (3 балла по ШРМ) с применением ботулинического токс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9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7.00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ациентов с заболеваниями центральной нервной системы (3 балла по ШРМ) без применения ботулинического токс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7.0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ациентов с заболеваниями опорно-двигательного аппарата и периферической нервной системы (2 балла по ШР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7.0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ациентов с заболеваниями опорно-двигательного аппарата и периферической нервной системы (3 балла по ШР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7.0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кардиореабилитация (2 балла по ШР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7.0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кардиореабилитация (3 балла по ШР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7.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ри других соматических заболеваниях (2 балла по ШР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7.0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ри других соматических заболеваниях (3 балла по ШР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7.0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детей, перенесших заболевания перинаталь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7.0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детей с нарушениями слуха без замены речевого процессора системы кохлеарной импла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7.0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детей с поражениями центральной нерв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7.0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детей после хирургической коррекции врожденных пороков развития органов и сис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7.0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осле онкоортопедических опе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</w:tr>
      <w:tr>
        <w:trPr>
          <w:trHeight w:val="4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7.0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о поводу постмастэктомического синдрома в онк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7.0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осле перенесенной коронавирусной инфекции COVID-19 (2 балла по ШР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7.0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после перенесенной коронавирусной инфекции COVID-19 (3 балла по ШР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7.0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в детском нейрореабилитационном отделении в медицинской организации 4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7.0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в детском соматическом реабилитационном отделении в медицинской организации 4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s37.0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 в детском ортопедическом реабилитационном отделении в медицинской организации 4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*** В том числе для случаев введения медицинской организацией лекарственных препаратов предоставленных пациентом или иной организацией, действующей в интересах пациента из иных источников финансирования (за исключением лекарственных препаратов приобретенных пациентом или его представителем за счет личных средств)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next w:val="Style21"/>
    <w:qFormat/>
    <w:pPr>
      <w:keepNext w:val="true"/>
      <w:widowControl/>
      <w:numPr>
        <w:ilvl w:val="1"/>
        <w:numId w:val="1"/>
      </w:numPr>
      <w:pBdr/>
      <w:bidi w:val="0"/>
      <w:ind w:firstLine="851"/>
      <w:jc w:val="center"/>
      <w:outlineLvl w:val="1"/>
    </w:pPr>
    <w:rPr>
      <w:rFonts w:ascii="Arial" w:hAnsi="Arial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i/>
      <w:iCs/>
      <w:color w:val="2E74B5"/>
      <w:sz w:val="22"/>
      <w:szCs w:val="22"/>
    </w:rPr>
  </w:style>
  <w:style w:type="paragraph" w:styleId="Heading7">
    <w:name w:val="Heading 7"/>
    <w:next w:val="Style21"/>
    <w:qFormat/>
    <w:pPr>
      <w:keepNext w:val="true"/>
      <w:widowControl/>
      <w:numPr>
        <w:ilvl w:val="6"/>
        <w:numId w:val="1"/>
      </w:numPr>
      <w:pBdr/>
      <w:tabs>
        <w:tab w:val="clear" w:pos="708"/>
        <w:tab w:val="left" w:pos="9639" w:leader="none"/>
      </w:tabs>
      <w:bidi w:val="0"/>
      <w:spacing w:before="222" w:after="222"/>
      <w:ind w:left="550" w:firstLine="301"/>
      <w:jc w:val="both"/>
      <w:outlineLvl w:val="6"/>
    </w:pPr>
    <w:rPr>
      <w:rFonts w:ascii="Arial" w:hAnsi="Arial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Arial" w:hAnsi="Arial" w:eastAsia="Arial Unicode MS" w:cs="Arial Unicode MS"/>
      <w:color w:val="000000"/>
      <w:sz w:val="24"/>
      <w:szCs w:val="24"/>
    </w:rPr>
  </w:style>
  <w:style w:type="character" w:styleId="7">
    <w:name w:val="Заголовок 7 Знак"/>
    <w:qFormat/>
    <w:rPr>
      <w:rFonts w:ascii="Arial" w:hAnsi="Arial" w:eastAsia="Arial Unicode MS" w:cs="Arial Unicode MS"/>
      <w:color w:val="000000"/>
      <w:sz w:val="24"/>
      <w:szCs w:val="24"/>
      <w:lang w:val="en-US"/>
    </w:rPr>
  </w:style>
  <w:style w:type="character" w:styleId="InternetLink">
    <w:name w:val="Hyperlink"/>
    <w:rPr>
      <w:u w:val="single"/>
    </w:rPr>
  </w:style>
  <w:style w:type="character" w:styleId="Style9">
    <w:name w:val="Текст выноски Знак"/>
    <w:qFormat/>
    <w:rPr>
      <w:rFonts w:ascii="Tahoma" w:hAnsi="Tahoma" w:eastAsia="Arial Unicode MS" w:cs="Tahoma"/>
      <w:sz w:val="16"/>
      <w:szCs w:val="16"/>
      <w:lang w:val="en-US"/>
    </w:rPr>
  </w:style>
  <w:style w:type="character" w:styleId="Style10">
    <w:name w:val="Абзац списка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Arial Unicode MS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qFormat/>
    <w:rPr>
      <w:rFonts w:ascii="Calibri" w:hAnsi="Calibri" w:cs="Calibri"/>
      <w:szCs w:val="21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8">
    <w:name w:val="Друго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овый блок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Колонтитулы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pBdr/>
      <w:bidi w:val="0"/>
      <w:spacing w:lineRule="auto" w:line="300"/>
      <w:ind w:firstLine="20"/>
    </w:pPr>
    <w:rPr>
      <w:rFonts w:ascii="Arial Unicode MS" w:hAnsi="Arial Unicode MS" w:eastAsia="Arial Unicode MS" w:cs="Arial Unicode MS"/>
      <w:color w:val="000000"/>
      <w:sz w:val="28"/>
      <w:szCs w:val="28"/>
      <w:lang w:val="ru-RU" w:bidi="ar-SA" w:eastAsia="zh-CN"/>
    </w:rPr>
  </w:style>
  <w:style w:type="paragraph" w:styleId="A">
    <w:name w:val="Текстовый блок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pBdr/>
    </w:pPr>
    <w:rPr>
      <w:rFonts w:ascii="Tahoma" w:hAnsi="Tahoma" w:eastAsia="Arial Unicode MS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Xl63">
    <w:name w:val="xl63"/>
    <w:basedOn w:val="Normal"/>
    <w:qFormat/>
    <w:pPr>
      <w:spacing w:before="280" w:after="280"/>
      <w:ind w:firstLine="709"/>
      <w:textAlignment w:val="bottom"/>
    </w:pPr>
    <w:rPr>
      <w:rFonts w:ascii="Trebuchet MS" w:hAnsi="Trebuchet MS" w:cs="Trebuchet MS"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515151"/>
        <w:left w:val="single" w:sz="4" w:space="0" w:color="515151"/>
        <w:bottom w:val="single" w:sz="4" w:space="0" w:color="515151"/>
        <w:right w:val="single" w:sz="4" w:space="0" w:color="515151"/>
      </w:pBdr>
      <w:shd w:fill="A5A5A5" w:val="clear"/>
      <w:spacing w:before="280" w:after="280"/>
      <w:ind w:firstLine="709"/>
      <w:jc w:val="center"/>
      <w:textAlignment w:val="center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515151"/>
        <w:left w:val="single" w:sz="4" w:space="0" w:color="515151"/>
        <w:bottom w:val="single" w:sz="4" w:space="0" w:color="515151"/>
        <w:right w:val="single" w:sz="4" w:space="0" w:color="000000"/>
      </w:pBdr>
      <w:shd w:fill="A5A5A5" w:val="clear"/>
      <w:spacing w:before="280" w:after="280"/>
      <w:ind w:firstLine="709"/>
      <w:jc w:val="center"/>
      <w:textAlignment w:val="center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515151"/>
        <w:left w:val="single" w:sz="4" w:space="0" w:color="515151"/>
        <w:bottom w:val="single" w:sz="4" w:space="0" w:color="515151"/>
        <w:right w:val="single" w:sz="4" w:space="0" w:color="515151"/>
      </w:pBdr>
      <w:spacing w:before="280" w:after="280"/>
      <w:ind w:firstLine="709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515151"/>
        <w:left w:val="single" w:sz="4" w:space="0" w:color="515151"/>
        <w:bottom w:val="single" w:sz="4" w:space="0" w:color="515151"/>
        <w:right w:val="single" w:sz="4" w:space="0" w:color="515151"/>
      </w:pBdr>
      <w:spacing w:before="280" w:after="280"/>
      <w:ind w:firstLine="709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515151"/>
        <w:left w:val="single" w:sz="4" w:space="0" w:color="515151"/>
        <w:bottom w:val="single" w:sz="4" w:space="0" w:color="515151"/>
        <w:right w:val="single" w:sz="4" w:space="0" w:color="515151"/>
      </w:pBdr>
      <w:spacing w:before="280" w:after="280"/>
      <w:ind w:firstLine="709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515151"/>
        <w:left w:val="single" w:sz="4" w:space="0" w:color="515151"/>
        <w:bottom w:val="single" w:sz="4" w:space="0" w:color="515151"/>
        <w:right w:val="single" w:sz="4" w:space="0" w:color="000000"/>
      </w:pBdr>
      <w:spacing w:before="280" w:after="280"/>
      <w:ind w:firstLine="709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515151"/>
        <w:left w:val="single" w:sz="4" w:space="0" w:color="515151"/>
        <w:bottom w:val="single" w:sz="4" w:space="0" w:color="515151"/>
        <w:right w:val="single" w:sz="4" w:space="0" w:color="515151"/>
      </w:pBdr>
      <w:shd w:fill="FFFFFF" w:val="clear"/>
      <w:spacing w:before="280" w:after="280"/>
      <w:ind w:firstLine="709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515151"/>
        <w:left w:val="single" w:sz="4" w:space="0" w:color="515151"/>
        <w:bottom w:val="single" w:sz="4" w:space="0" w:color="515151"/>
        <w:right w:val="single" w:sz="4" w:space="0" w:color="515151"/>
      </w:pBdr>
      <w:shd w:fill="FFFFFF" w:val="clear"/>
      <w:spacing w:before="280" w:after="280"/>
      <w:ind w:firstLine="709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515151"/>
        <w:left w:val="single" w:sz="4" w:space="0" w:color="515151"/>
        <w:bottom w:val="single" w:sz="4" w:space="0" w:color="515151"/>
        <w:right w:val="single" w:sz="4" w:space="0" w:color="000000"/>
      </w:pBdr>
      <w:shd w:fill="FFFFFF" w:val="clear"/>
      <w:spacing w:before="280" w:after="280"/>
      <w:ind w:firstLine="709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515151"/>
        <w:left w:val="single" w:sz="4" w:space="0" w:color="515151"/>
        <w:bottom w:val="single" w:sz="4" w:space="0" w:color="515151"/>
        <w:right w:val="single" w:sz="4" w:space="0" w:color="AAAAAA"/>
      </w:pBdr>
      <w:shd w:fill="A5A5A5" w:val="clear"/>
      <w:spacing w:before="280" w:after="280"/>
      <w:ind w:firstLine="709"/>
      <w:jc w:val="center"/>
      <w:textAlignment w:val="center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515151"/>
        <w:left w:val="single" w:sz="4" w:space="0" w:color="AAAAAA"/>
        <w:bottom w:val="single" w:sz="4" w:space="0" w:color="515151"/>
        <w:right w:val="single" w:sz="4" w:space="0" w:color="AAAAAA"/>
      </w:pBdr>
      <w:spacing w:before="280" w:after="280"/>
      <w:ind w:firstLine="709"/>
      <w:jc w:val="center"/>
      <w:textAlignment w:val="center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515151"/>
        <w:left w:val="single" w:sz="4" w:space="0" w:color="AAAAAA"/>
        <w:bottom w:val="single" w:sz="4" w:space="0" w:color="515151"/>
        <w:right w:val="single" w:sz="4" w:space="0" w:color="000000"/>
      </w:pBdr>
      <w:spacing w:before="280" w:after="280"/>
      <w:ind w:firstLine="709"/>
      <w:jc w:val="center"/>
      <w:textAlignment w:val="center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515151"/>
        <w:left w:val="single" w:sz="4" w:space="0" w:color="515151"/>
        <w:bottom w:val="single" w:sz="4" w:space="0" w:color="515151"/>
        <w:right w:val="single" w:sz="4" w:space="0" w:color="AAAAAA"/>
      </w:pBdr>
      <w:spacing w:before="280" w:after="280"/>
      <w:ind w:firstLine="709"/>
      <w:jc w:val="both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515151"/>
        <w:left w:val="single" w:sz="4" w:space="0" w:color="AAAAAA"/>
        <w:bottom w:val="single" w:sz="4" w:space="0" w:color="515151"/>
        <w:right w:val="single" w:sz="4" w:space="0" w:color="AAAAAA"/>
      </w:pBdr>
      <w:spacing w:before="280" w:after="280"/>
      <w:ind w:firstLine="709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515151"/>
        <w:left w:val="single" w:sz="4" w:space="0" w:color="AAAAAA"/>
        <w:bottom w:val="single" w:sz="4" w:space="0" w:color="515151"/>
        <w:right w:val="single" w:sz="4" w:space="0" w:color="AAAAAA"/>
      </w:pBdr>
      <w:spacing w:before="280" w:after="280"/>
      <w:ind w:firstLine="709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515151"/>
        <w:left w:val="single" w:sz="4" w:space="0" w:color="AAAAAA"/>
        <w:bottom w:val="single" w:sz="4" w:space="0" w:color="515151"/>
        <w:right w:val="single" w:sz="4" w:space="0" w:color="000000"/>
      </w:pBdr>
      <w:spacing w:before="280" w:after="280"/>
      <w:ind w:firstLine="709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515151"/>
        <w:left w:val="single" w:sz="4" w:space="0" w:color="AAAAAA"/>
        <w:bottom w:val="single" w:sz="4" w:space="0" w:color="515151"/>
        <w:right w:val="single" w:sz="4" w:space="0" w:color="AAAAAA"/>
      </w:pBdr>
      <w:spacing w:before="280" w:after="280"/>
      <w:ind w:firstLine="709"/>
      <w:jc w:val="both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515151"/>
        <w:left w:val="single" w:sz="4" w:space="0" w:color="AAAAAA"/>
        <w:bottom w:val="single" w:sz="4" w:space="0" w:color="515151"/>
        <w:right w:val="single" w:sz="4" w:space="0" w:color="000000"/>
      </w:pBdr>
      <w:spacing w:before="280" w:after="280"/>
      <w:ind w:firstLine="709"/>
      <w:jc w:val="both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515151"/>
        <w:left w:val="single" w:sz="4" w:space="0" w:color="000000"/>
        <w:bottom w:val="single" w:sz="4" w:space="0" w:color="515151"/>
        <w:right w:val="single" w:sz="4" w:space="0" w:color="AAAAAA"/>
      </w:pBdr>
      <w:spacing w:before="280" w:after="280"/>
      <w:ind w:firstLine="709"/>
      <w:jc w:val="center"/>
      <w:textAlignment w:val="center"/>
    </w:pPr>
    <w:rPr>
      <w:sz w:val="22"/>
      <w:szCs w:val="22"/>
    </w:rPr>
  </w:style>
  <w:style w:type="paragraph" w:styleId="32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25">
    <w:name w:val="Текст примечания"/>
    <w:basedOn w:val="Normal"/>
    <w:qFormat/>
    <w:pPr>
      <w:pBdr/>
    </w:pPr>
    <w:rPr>
      <w:rFonts w:eastAsia="Arial Unicode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312">
    <w:name w:val="Заголовок 31"/>
    <w:basedOn w:val="Normal"/>
    <w:next w:val="Normal"/>
    <w:qFormat/>
    <w:pPr>
      <w:keepNext w:val="true"/>
      <w:keepLines/>
      <w:spacing w:lineRule="auto" w:line="256"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ма примечания"/>
    <w:basedOn w:val="Style25"/>
    <w:next w:val="Style25"/>
    <w:qFormat/>
    <w:pPr>
      <w:pBdr/>
      <w:spacing w:before="0" w:after="160"/>
    </w:pPr>
    <w:rPr>
      <w:rFonts w:ascii="Calibri" w:hAnsi="Calibri" w:eastAsia="Calibri" w:cs="Calibri"/>
      <w:b/>
      <w:bCs/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</w:rPr>
  </w:style>
  <w:style w:type="paragraph" w:styleId="Style29">
    <w:name w:val="Другое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BE6A5CBB53EDC773A0D2AC84FAC3FEB278BD8F499BA18BFBF19BD5A03D814F271BEE6A5E662393U2mFF" TargetMode="External"/><Relationship Id="rId3" Type="http://schemas.openxmlformats.org/officeDocument/2006/relationships/hyperlink" Target="consultantplus://offline/ref=8931201B23750BC4EE05763C9278C1CFDA7DA025ED5817129193BDD2S3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7:30:00Z</dcterms:created>
  <dc:creator>Кулинич Ольга Анатольевна</dc:creator>
  <dc:description/>
  <cp:keywords/>
  <dc:language>en-US</dc:language>
  <cp:lastModifiedBy>Савельева Татьяна Васильевна</cp:lastModifiedBy>
  <cp:lastPrinted>2025-03-05T11:42:00Z</cp:lastPrinted>
  <dcterms:modified xsi:type="dcterms:W3CDTF">2025-03-10T03:23:00Z</dcterms:modified>
  <cp:revision>29</cp:revision>
  <dc:subject/>
  <dc:title/>
</cp:coreProperties>
</file>